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 8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решению Думы Усть-Ницинского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ельского поселения 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12.2023 № 85-НПА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ых гарантий Усть-Ницинского сельского поселения на 2024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Усть-Ницинского сельского поселения в 2024 году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868"/>
        <w:gridCol w:w="1990"/>
        <w:gridCol w:w="1837"/>
        <w:gridCol w:w="1276"/>
        <w:gridCol w:w="1276"/>
        <w:gridCol w:w="1276"/>
      </w:tblGrid>
      <w:tr>
        <w:trPr>
          <w:trHeight w:val="9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ь гарантиро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инцип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ём гарантирования   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нализ финансового состояния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условия предоставления муници-пальных  гарантий</w:t>
            </w:r>
          </w:p>
        </w:tc>
      </w:tr>
      <w:tr>
        <w:trPr>
          <w:trHeight w:val="33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.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язательства юридических лиц, связанные с погашением кредиторской задолженности перед поставщиками топливно-энергетических ресур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«Жилкомсервис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7 793,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ме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уетс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се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7 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Liberation Serif" w:hAnsi="Liberation Serif"/>
          <w:sz w:val="24"/>
          <w:szCs w:val="24"/>
        </w:rPr>
        <w:t>Раздел 2. Общий объем бюджетных ассигнований, предусмотренных на исполнение муниципальных гарантий Усть-Ницинского сельского поселения по возможным гарантийным случаям, в 2024 году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21"/>
        <w:gridCol w:w="3672"/>
      </w:tblGrid>
      <w:tr>
        <w:trPr>
          <w:trHeight w:val="7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строк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исполнения муниципальных гарант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ь-Ницинского сельского поселени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Объем бюджетных ассигнований на исполнение гарантий по возможным гарантийным случаям, в тысячах рубле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сточники финансирования дефицита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793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сходы местного бюджета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0:21:00Z</dcterms:created>
  <dc:creator>Секретарь</dc:creator>
  <dc:description/>
  <cp:keywords/>
  <dc:language>en-US</dc:language>
  <cp:lastModifiedBy>duma1</cp:lastModifiedBy>
  <cp:lastPrinted>2024-01-10T09:12:00Z</cp:lastPrinted>
  <dcterms:modified xsi:type="dcterms:W3CDTF">2024-01-10T04:12:00Z</dcterms:modified>
  <cp:revision>40</cp:revision>
  <dc:subject/>
  <dc:title>ПРИЛОЖЕНИЕ № 7</dc:title>
</cp:coreProperties>
</file>