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/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</w:t>
      </w:r>
      <w:r>
        <w:rPr>
          <w:rFonts w:cs="Liberation Serif" w:ascii="Liberation Serif" w:hAnsi="Liberation Serif"/>
          <w:sz w:val="24"/>
          <w:szCs w:val="24"/>
        </w:rPr>
        <w:t>к решению 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 xml:space="preserve">     Усть-Ницинского </w:t>
      </w:r>
    </w:p>
    <w:p>
      <w:pPr>
        <w:pStyle w:val="Normal"/>
        <w:ind w:left="3540" w:firstLine="708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29.12.2023г. № 85-НПА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Нормативы зачисления доходов в местный бюджет, распределения по которым не установлены бюджетным законодательством Российской Федерации и Свердловской области на 2024 год и плановый период 2025-2026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88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2688"/>
      </w:tblGrid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вида доходов местного бюдже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рматив зачисления в бюджет поселения, %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чие доходы от компенсации затрат бюджетов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евыясненные поступления, зачисляемые в  бюджеты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очие неналоговые доходы бюджетов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исления из бюджетов сельских поселений по решениям о взыскании средст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 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безвозмездные поступления *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ходы бюджетов сельских поселений от возврата  бюджетными учреждениями остатков субсидий прошлых ле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сельских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оселений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 В части безвозмездных поступлений в бюджеты поселений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45:00Z</dcterms:created>
  <dc:creator>Гагарина</dc:creator>
  <dc:description/>
  <cp:keywords/>
  <dc:language>en-US</dc:language>
  <cp:lastModifiedBy>duma1</cp:lastModifiedBy>
  <cp:lastPrinted>2024-01-10T09:05:00Z</cp:lastPrinted>
  <dcterms:modified xsi:type="dcterms:W3CDTF">2024-01-10T04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BBB8ABCA84373931C6087F7160EFB</vt:lpwstr>
  </property>
  <property fmtid="{D5CDD505-2E9C-101B-9397-08002B2CF9AE}" pid="3" name="KSOProductBuildVer">
    <vt:lpwstr>1049-12.2.0.13266</vt:lpwstr>
  </property>
</Properties>
</file>