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т 29.12.2023 г № 85-НПА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Свод доходов бюджета Усть-Ницинского сельского поселения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лановый период 2025-2026 годов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8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72"/>
        <w:gridCol w:w="1278"/>
        <w:gridCol w:w="1279"/>
      </w:tblGrid>
      <w:tr>
        <w:trPr>
          <w:trHeight w:val="24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65" w:leader="none"/>
              </w:tabs>
              <w:ind w:right="364"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19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864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81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81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4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971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47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971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100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000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33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6000000000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67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0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7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11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63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0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9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0000000000000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709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3423,4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тации  бюджетам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4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813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4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99991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4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300000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4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3,4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83,4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,8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400000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71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6117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4999910000015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1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117</w:t>
            </w:r>
          </w:p>
        </w:tc>
      </w:tr>
      <w:tr>
        <w:trPr>
          <w:trHeight w:val="24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ДОХОД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32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0287,4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val="en-US"/>
        </w:rPr>
      </w:pPr>
      <w:r>
        <w:rPr>
          <w:rFonts w:cs="Liberation Serif" w:ascii="Liberation Serif" w:hAnsi="Liberation Serif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4-01-10T09:08:00Z</cp:lastPrinted>
  <dcterms:modified xsi:type="dcterms:W3CDTF">2024-01-10T04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C3F7C6F1A4D009562F12D91D613D2</vt:lpwstr>
  </property>
  <property fmtid="{D5CDD505-2E9C-101B-9397-08002B2CF9AE}" pid="3" name="KSOProductBuildVer">
    <vt:lpwstr>1049-12.2.0.13359</vt:lpwstr>
  </property>
</Properties>
</file>