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333" w:hRule="atLeast"/>
          <w:cantSplit w:val="true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18160" cy="784860"/>
                  <wp:effectExtent l="0" t="0" r="0" b="0"/>
                  <wp:docPr id="1" name="uniz-01-g-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z-01-g-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7" w:hRule="atLeast"/>
        </w:trPr>
        <w:tc>
          <w:tcPr>
            <w:tcW w:w="9145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55880</wp:posOffset>
                      </wp:positionV>
                      <wp:extent cx="59436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05pt,4.4pt" to="455.9pt,4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984" w:leader="none"/>
        </w:tabs>
        <w:ind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center"/>
        <w:rPr>
          <w:rFonts w:ascii="Liberation Serif" w:hAnsi="Liberation Serif" w:cs="Liberation Serif"/>
          <w:b/>
          <w:b/>
          <w:spacing w:val="-16"/>
          <w:sz w:val="28"/>
          <w:szCs w:val="28"/>
        </w:rPr>
      </w:pPr>
      <w:r>
        <w:rPr>
          <w:rFonts w:cs="Liberation Serif" w:ascii="Liberation Serif" w:hAnsi="Liberation Serif"/>
          <w:b/>
          <w:spacing w:val="-16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/>
      </w:pPr>
      <w:r>
        <w:rPr>
          <w:rFonts w:cs="Liberation Serif" w:ascii="Liberation Serif" w:hAnsi="Liberation Serif"/>
          <w:spacing w:val="-16"/>
          <w:sz w:val="28"/>
          <w:szCs w:val="28"/>
        </w:rPr>
        <w:t>от  26 мая 2023 г.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                                                                                       № 45-НП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  <w:t>с.Усть – Ницинск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37" w:hanging="0"/>
        <w:jc w:val="both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pacing w:val="-2"/>
          <w:sz w:val="28"/>
          <w:szCs w:val="28"/>
        </w:rPr>
      </w:pPr>
      <w:r>
        <w:rPr>
          <w:rFonts w:cs="Liberation Serif" w:ascii="Liberation Serif" w:hAnsi="Liberation Serif"/>
          <w:spacing w:val="-2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Усть - Ницинского сельского поселения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за 1 квартал 2023 года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53 Бюджетного кодекса Российской Федерации, статьей 22 Устава Усть-Ницинского сельского поселения, положением о бюджетном процессе в Усть - Ницинском сельском поселении, утвержденного  решением Думы Усть - Ницинского сельского поселения  от 29.10.2021 г. № 291-НПА  (с изменениями от 28.12.2021 № 316-НПА), заслушав доклад  главы Усть - Ницинского сельского поселения Лукина А.С. Дума Усть - Ницинского сельского поселения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708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 xml:space="preserve">РЕШИЛА: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1. Принять к сведению отчет об исполнении бюджета Усть - Ницинского сельского поселения за 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, в том числе: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1) по доходам в сумме  14 061,8 тыс. рублей (приложение № 1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2) по расходам в сумме 12 839,4  тыс. рублей (приложение № 2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3) исполнение расходов по ведомственной структуре бюджета Усть – Ницинского сельского поселения за  </w:t>
      </w:r>
      <w:r>
        <w:rPr>
          <w:rFonts w:cs="Liberation Serif" w:ascii="Liberation Serif" w:hAnsi="Liberation Serif"/>
          <w:sz w:val="28"/>
          <w:szCs w:val="28"/>
          <w:lang w:val="en-US"/>
        </w:rPr>
        <w:t>l</w:t>
      </w:r>
      <w:r>
        <w:rPr>
          <w:rFonts w:cs="Liberation Serif" w:ascii="Liberation Serif" w:hAnsi="Liberation Serif"/>
          <w:sz w:val="28"/>
          <w:szCs w:val="28"/>
        </w:rPr>
        <w:t xml:space="preserve"> квартал 2023 года (приложение № 3);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4) размер профицита бюджета в сумме  1222,4 тыс.  рублей (приложение №4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2.  Опубликовать настоящее решение в «Информационном вестнике Усть -Ницинского сельского поселения» и  разместить на официальном сайте Усть -Ницинского сельского поселения в информационно-телекоммуникационной сети «Интернет»: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усть-ницинское.рф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  Контроль над исполнением решения возложить на комиссию по экономическим вопросам (Волкова Л.В.)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редседатель Думы Усть-Ницинского                        Глава Усть-Ницинского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сельского поселения                                                      сельского поселения                   </w:t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____________ Востриков Ю.И.                                     ___________ Лукин А.С.</w:t>
      </w:r>
    </w:p>
    <w:p>
      <w:pPr>
        <w:pStyle w:val="Normal"/>
        <w:tabs>
          <w:tab w:val="clear" w:pos="708"/>
          <w:tab w:val="left" w:pos="975" w:leader="none"/>
          <w:tab w:val="left" w:pos="7470" w:leader="none"/>
        </w:tabs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Fixedsys" w:hAnsi="Fixedsys" w:cs="Fixedsys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user</dc:creator>
  <dc:description/>
  <cp:keywords/>
  <dc:language>en-US</dc:language>
  <cp:lastModifiedBy>duma1</cp:lastModifiedBy>
  <cp:lastPrinted>2023-05-31T10:01:00Z</cp:lastPrinted>
  <dcterms:modified xsi:type="dcterms:W3CDTF">2023-05-31T05:02:00Z</dcterms:modified>
  <cp:revision>101</cp:revision>
  <dc:subject/>
  <dc:title/>
</cp:coreProperties>
</file>