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к отчёту об исполнении бюджет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Усть-Ницинского сельского поселе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за 1 квартал 2023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</w:t>
      </w: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</w:rPr>
        <w:t>Бюджет Усть-Ницинского сельского поселения утверждён  решением Думы Усть-Ницинского сельского поселения № 20-НПА от 28 декабря 2022 года «О бюджете Усть-Ницинского сельского поселения на 2023 год и плановый период 2024 и 2025 годов» по доходам в сумме 76 954,9 тыс. рублей, по расходам – 76 954,9 тыс. рублей, размер дефицита не предусмотрен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ab/>
        <w:t>За отчетный период 2023  года  в бюджет Усть-Ницинского сельского поселения поступило 14 061,8 тыс. руб. (план выполнен на 18,3%), в том числе налоговых и неналоговых доходов  в сумме 2 563,5 тыс. руб.  при плане 14 956 тыс. руб. Выполнение плана составило  17,1 %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лог на доходы физических лиц поступил в сумме 67,6 тыс. руб., что составило 16,2% годового назначения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Акцизы на нефтепродукты поступили в сумме 2 652,4 тыс. руб., что составило 23,5% годового назначения. </w:t>
      </w:r>
    </w:p>
    <w:p>
      <w:pPr>
        <w:pStyle w:val="Normal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</w:rPr>
        <w:tab/>
        <w:t>Налог на имущество физических лиц поступил  в сумме 22,3 тыс. руб., что составляет 2,2% годового назначения. Срок уплаты налога до 1 декабр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Поступления по земельному налогу в бюджет поселения составили (-201,6) тыс. руб. </w:t>
      </w:r>
      <w:r>
        <w:rPr>
          <w:rFonts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</w:rPr>
        <w:t>Срок уплаты налога физическими лицами до 1 декабр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вязи с переходом с 1 января 2023 г. на уплату и зачисление налоговых платежей в бюджеты в форме единого налогового платежа (ЕНП) и отработкой механизма распределения ЕНП налоговыми органами и органами федерального казначейства анализ по налоговым доходам не предоставляется возможным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</w:rPr>
        <w:t>Доходы от арендной платы за земельные участки не поступали. Срок уплаты до 15 ноября текущего год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highlight w:val="yellow"/>
        </w:rPr>
      </w:pPr>
      <w:r>
        <w:rPr>
          <w:rFonts w:cs="Liberation Serif" w:ascii="Liberation Serif" w:hAnsi="Liberation Serif"/>
          <w:color w:val="000000"/>
        </w:rPr>
        <w:t>Доходы от сдачи в аренду имущества, находящегося в оперативном управлении органов управления поселений в отчетном периоде  поступили в сумме 11 тыс. руб., что составило 18,3% годового назначени</w:t>
      </w:r>
      <w:r>
        <w:rPr>
          <w:rFonts w:cs="Liberation Serif" w:ascii="Liberation Serif" w:hAnsi="Liberation Serif"/>
        </w:rPr>
        <w:t>я,по причине расторгнутого договора с ГУП СО «Фармация» и несвоевременной оплаты арендного платежа ПАО «Сбербанк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Прочие доходы от компенсации затрат бюджетов поселений поступили  в сумме 3,8 тыс. руб. – возмещение коммунальных затрат, что составило 8,3% годового назначения. Несвоеременное возмещение коммунальных затрат ГБУ СО «МФЦ». </w:t>
      </w:r>
    </w:p>
    <w:p>
      <w:pPr>
        <w:pStyle w:val="Normal"/>
        <w:ind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 xml:space="preserve">Прочие поступления от использования имущества, находящегося в собственности сельского поселения поступили в сумме 8,0 тыс. руб., что составило 26,8% годового назначения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>Безвозмездных поступлений за 1 квартал 2023 года в бюджет  Усть-Ницинского сельского поселения  было предоставлено 11 498,4 тыс. руб. при плане 61 998,9 тыс. руб., в том числе дотаций на выравнивание – 1 836 тыс. руб., субвенций –77 тыс. руб., прочих межбюджетных трансфертов 9 707,4 тыс. руб.  и возврат остатков межбюджетных трансфертов прошлых лет - (-122,1) тыс. руб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Бюджетные назначения по расходам на 2023 год утверждены в сумме            76 954,9 тыс. рублей. 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ная часть бюджета за 1 квартал 2023 года исполнена на 16,68 % или в сумме     12 839,4 тыс. рублей. По сравнению с аналогичным периодом прошлого года расходная часть бюджета уменьшилась на 5,28 % или на 714,9 тыс. рубле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709"/>
        <w:gridCol w:w="1559"/>
        <w:gridCol w:w="1559"/>
        <w:gridCol w:w="1559"/>
        <w:gridCol w:w="1418"/>
      </w:tblGrid>
      <w:tr>
        <w:trPr>
          <w:trHeight w:val="245" w:hRule="atLeast"/>
        </w:trPr>
        <w:tc>
          <w:tcPr>
            <w:tcW w:w="286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ица измерения: руб.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очненная роспись/пл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сс. расх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таток росписи/пла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росписи/плана</w:t>
            </w:r>
          </w:p>
        </w:tc>
      </w:tr>
      <w:tr>
        <w:trPr>
          <w:trHeight w:val="29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 509 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578 970,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930 429,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,09%</w:t>
            </w:r>
          </w:p>
        </w:tc>
      </w:tr>
      <w:tr>
        <w:trPr>
          <w:trHeight w:val="29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6 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6 999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9 400,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,89%</w:t>
            </w:r>
          </w:p>
        </w:tc>
      </w:tr>
      <w:tr>
        <w:trPr>
          <w:trHeight w:val="73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515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6 713,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58 286,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,94%</w:t>
            </w:r>
          </w:p>
        </w:tc>
      </w:tr>
      <w:tr>
        <w:trPr>
          <w:trHeight w:val="29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39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508 495,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 830 504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,70%</w:t>
            </w:r>
          </w:p>
        </w:tc>
      </w:tr>
      <w:tr>
        <w:trPr>
          <w:trHeight w:val="49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 954 21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5 070,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 029 139,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,14%</w:t>
            </w:r>
          </w:p>
        </w:tc>
      </w:tr>
      <w:tr>
        <w:trPr>
          <w:trHeight w:val="29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9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730 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 470 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3 260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,31%</w:t>
            </w:r>
          </w:p>
        </w:tc>
      </w:tr>
      <w:tr>
        <w:trPr>
          <w:trHeight w:val="29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9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6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3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3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,73%</w:t>
            </w:r>
          </w:p>
        </w:tc>
      </w:tr>
      <w:tr>
        <w:trPr>
          <w:trHeight w:val="492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9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9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4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6 954 91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 839 448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4 115 461,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,68%</w:t>
            </w:r>
          </w:p>
        </w:tc>
      </w:tr>
    </w:tbl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/>
        <w:t>Планирование и исполнение бюджета осуществлялось в программном формате. В бюджете поселения были утверждены бюджетные ассигнования по муниципальной программе в сумме 73 717,3 тыс. рублей, исполнение составило 12 369,1 тыс. рублей или 16,78 %.</w:t>
      </w:r>
    </w:p>
    <w:p>
      <w:pPr>
        <w:pStyle w:val="Normal"/>
        <w:ind w:firstLine="708"/>
        <w:jc w:val="both"/>
        <w:rPr/>
      </w:pPr>
      <w:r>
        <w:rPr/>
        <w:t xml:space="preserve">Расходы на непрограммные мероприятия составили 470,3 тыс. рублей или 4,21 % от общей суммы расходов бюджета (непрограммные направления: представительный орган муниципального образования, глава сельского поселения). </w:t>
      </w:r>
    </w:p>
    <w:p>
      <w:pPr>
        <w:pStyle w:val="Normal"/>
        <w:ind w:firstLine="708"/>
        <w:jc w:val="both"/>
        <w:rPr/>
      </w:pPr>
      <w:r>
        <w:rPr/>
        <w:t>Наиболее значимые подпрограммы муниципальной программы:</w:t>
      </w:r>
    </w:p>
    <w:p>
      <w:pPr>
        <w:pStyle w:val="Normal"/>
        <w:ind w:firstLine="708"/>
        <w:jc w:val="both"/>
        <w:rPr/>
      </w:pPr>
      <w:r>
        <w:rPr/>
        <w:t>- подпрограмма «Развитие культуры на территории Усть-Ницинского сельского поселения» - исполнено 7 470,2 тыс. рублей при плане 30 730,9 тыс. рублей. Удельный вес составляет  41,69 % от годовых назначений по муниципальной программе.</w:t>
      </w:r>
    </w:p>
    <w:p>
      <w:pPr>
        <w:pStyle w:val="Normal"/>
        <w:ind w:firstLine="708"/>
        <w:jc w:val="both"/>
        <w:rPr/>
      </w:pPr>
      <w:r>
        <w:rPr/>
        <w:t>Расходы поселения направлены на предоставление субсидий на выполнение муниципального задания МБУК «Усть-Ницинский КДЦ».</w:t>
      </w:r>
    </w:p>
    <w:p>
      <w:pPr>
        <w:pStyle w:val="Normal"/>
        <w:ind w:firstLine="708"/>
        <w:jc w:val="both"/>
        <w:rPr/>
      </w:pPr>
      <w:r>
        <w:rPr/>
        <w:t>- подпрограмма «Общегосударственные вопросы на территории Усть-Ницинского сельского поселения» - исполнено 2 108,6 тыс. рублей при плане 10 300,8 тыс. рублей. Удельный вес составляет  13,97 % от годовых назначений.</w:t>
      </w:r>
    </w:p>
    <w:p>
      <w:pPr>
        <w:pStyle w:val="Normal"/>
        <w:ind w:firstLine="708"/>
        <w:jc w:val="both"/>
        <w:rPr/>
      </w:pPr>
      <w:r>
        <w:rPr/>
        <w:t>Расходы направлены на содержание органов местного самоуправления, на обеспечение деятельности архивного фонда, на общегосударственные расходы.</w:t>
      </w:r>
    </w:p>
    <w:p>
      <w:pPr>
        <w:pStyle w:val="Normal"/>
        <w:ind w:firstLine="708"/>
        <w:jc w:val="both"/>
        <w:rPr/>
      </w:pPr>
      <w:r>
        <w:rPr/>
        <w:t>- подпрограмма «Развитие транспорта и дорожного хозяйства на территории Усть-Ницинского  сельского поселения» - исполнено 1 508,5 тыс. рублей при плане                      16 972 тыс. рублей. Удельный вес составляет 23,02 % от годовых назначений.</w:t>
      </w:r>
    </w:p>
    <w:p>
      <w:pPr>
        <w:pStyle w:val="Normal"/>
        <w:ind w:firstLine="708"/>
        <w:jc w:val="both"/>
        <w:rPr/>
      </w:pPr>
      <w:r>
        <w:rPr/>
        <w:t>Расходы направлены на ремонт и содержание автомобильных дорог общего пользования в населенных пунктах поселения.</w:t>
      </w:r>
    </w:p>
    <w:p>
      <w:pPr>
        <w:pStyle w:val="Normal"/>
        <w:ind w:firstLine="708"/>
        <w:jc w:val="both"/>
        <w:rPr/>
      </w:pPr>
      <w:r>
        <w:rPr/>
        <w:t>- подпрограмма «Развитие жилищно-коммунального хозяйства и повышение энергетической эффективности на территории Усть-Ницинского сельского поселения» - исполнено 925,1 тыс. рублей при плане 12 954,2 тыс. рублей. Удельный вес составляет 17,57 % от годового назначения.</w:t>
      </w:r>
    </w:p>
    <w:p>
      <w:pPr>
        <w:pStyle w:val="Normal"/>
        <w:ind w:firstLine="708"/>
        <w:jc w:val="both"/>
        <w:rPr/>
      </w:pPr>
      <w:r>
        <w:rPr/>
        <w:t>Мероприятия направлены на благоустройство населенных пунктов сельского поселения, сбор, транспортировка, обработка, утилизация твердых коммунальных отходов.</w:t>
      </w:r>
    </w:p>
    <w:p>
      <w:pPr>
        <w:pStyle w:val="Normal"/>
        <w:ind w:firstLine="708"/>
        <w:jc w:val="both"/>
        <w:rPr/>
      </w:pPr>
      <w:r>
        <w:rPr/>
        <w:t>По итогам исполнения местного бюджета за 1 квартал</w:t>
      </w:r>
      <w:r>
        <w:rPr>
          <w:b/>
        </w:rPr>
        <w:t xml:space="preserve">  </w:t>
      </w:r>
      <w:r>
        <w:rPr/>
        <w:t>2023 года сложился профицит в сумме 1 222,4 тыс. рублей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Обязательства по муниципальным гарантиям приняты в размере                                 7 433,0 тыс. рублей по источникам финансирования дефицита местного бюджета, исполнено 732,6 тыс. рублей, в т.ч. остаток прошлого года 682,6 тыс. рублей.</w:t>
      </w:r>
    </w:p>
    <w:p>
      <w:pPr>
        <w:pStyle w:val="Normal"/>
        <w:ind w:firstLine="708"/>
        <w:jc w:val="both"/>
        <w:rPr/>
      </w:pPr>
      <w:r>
        <w:rPr/>
        <w:t>Принятые обязательства Усть-Ницинского сельского поселения исполняются стабильно, просроченная кредиторская задолженность на 01.04.2023 г. отсутствует.</w:t>
      </w:r>
    </w:p>
    <w:p>
      <w:pPr>
        <w:pStyle w:val="Normal"/>
        <w:ind w:firstLine="708"/>
        <w:jc w:val="both"/>
        <w:rPr/>
      </w:pPr>
      <w:r>
        <w:rPr/>
        <w:t>Исполнение бюджета продолжается, разработаны и принимаются меры по оптимизации негативных процессов, влияющих на показатели бюджета.</w:t>
      </w:r>
    </w:p>
    <w:p>
      <w:pPr>
        <w:pStyle w:val="Normal"/>
        <w:ind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лава Усть-Ницинског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ельского поселения                                                                                 А.С. Лу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870" w:leader="none"/>
        </w:tabs>
        <w:jc w:val="both"/>
        <w:rPr>
          <w:rFonts w:ascii="Liberation Serif" w:hAnsi="Liberation Serif" w:cs="Liberation Serif"/>
        </w:rPr>
      </w:pPr>
      <w:r>
        <w:rPr/>
        <w:t xml:space="preserve">           </w:t>
      </w:r>
      <w:r>
        <w:rPr/>
        <w:t xml:space="preserve">Специалист </w:t>
      </w:r>
      <w:r>
        <w:rPr>
          <w:lang w:val="en-US"/>
        </w:rPr>
        <w:t>l</w:t>
      </w:r>
      <w:r>
        <w:rPr/>
        <w:t xml:space="preserve"> категории </w:t>
        <w:tab/>
        <w:t>С.Л.Хорунже</w:t>
      </w:r>
    </w:p>
    <w:p>
      <w:pPr>
        <w:pStyle w:val="Normal"/>
        <w:ind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 бух. учету и отчетности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57:00Z</dcterms:created>
  <dc:creator>Решетникова</dc:creator>
  <dc:description/>
  <cp:keywords/>
  <dc:language>en-US</dc:language>
  <cp:lastModifiedBy>duma1</cp:lastModifiedBy>
  <cp:lastPrinted>2023-05-29T12:53:00Z</cp:lastPrinted>
  <dcterms:modified xsi:type="dcterms:W3CDTF">2023-05-29T07:53:00Z</dcterms:modified>
  <cp:revision>134</cp:revision>
  <dc:subject/>
  <dc:title/>
</cp:coreProperties>
</file>