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147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drawing>
                <wp:inline distT="0" distB="0" distL="0" distR="0">
                  <wp:extent cx="51435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1915</wp:posOffset>
                      </wp:positionV>
                      <wp:extent cx="2766060" cy="6350"/>
                      <wp:effectExtent l="635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6240" cy="6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45pt" to="221.35pt,6.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Усть-Ницинского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208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0"/>
              </w:rPr>
              <w:t>623943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ободо – Туринский  район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. Усть – Ницинское, ул. Шанаурина, 34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телефон</w:t>
            </w:r>
            <w:r>
              <w:rPr>
                <w:rFonts w:cs="Liberation Serif" w:ascii="Liberation Serif" w:hAnsi="Liberation Serif"/>
                <w:sz w:val="20"/>
                <w:lang w:val="en-US"/>
              </w:rPr>
              <w:t xml:space="preserve"> (34-361-) 27- 8 -4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e-mail: ustniza @ yandex.ru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jc w:val="center"/>
              <w:rPr>
                <w:rFonts w:ascii="Liberation Serif" w:hAnsi="Liberation Serif" w:cs="Liberation Serif"/>
                <w:sz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u w:val="single"/>
              </w:rPr>
              <w:t>12.12.2022              №_1455_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u w:val="single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И. Востриков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дминистрация Усть-Ницинского сельского поселения Слободо-Туринского муниципального района на основании статьи 22 Положения «О бюджетном процессе в Усть-Ницинском сельском поселении», утвержденного  решением Думы от 29.10.2021 № 291-НПА,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правляет в Ваш адрес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 Решения Думы «О бюджете Усть-Ницинского сельского поселения на 2023 год и плановый период 2024 и 2025 годов» 2-е чтение с приложениями на 47 л. в 1 экз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Реестр источников доходов бюджета Усть-Ницинского сельского поселения на 4 л. в 1 экз.         </w:t>
      </w:r>
    </w:p>
    <w:p>
      <w:pPr>
        <w:pStyle w:val="Normal"/>
        <w:tabs>
          <w:tab w:val="clear" w:pos="708"/>
          <w:tab w:val="left" w:pos="546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Глава Усть-Ницинского </w:t>
        <w:tab/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>сельского поселения</w:t>
        <w:tab/>
        <w:t xml:space="preserve">    А.С. Лу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46:00Z</dcterms:created>
  <dc:creator>1</dc:creator>
  <dc:description/>
  <cp:keywords/>
  <dc:language>en-US</dc:language>
  <cp:lastModifiedBy>76</cp:lastModifiedBy>
  <cp:lastPrinted>2020-11-13T11:22:00Z</cp:lastPrinted>
  <dcterms:modified xsi:type="dcterms:W3CDTF">2022-12-12T04:58:00Z</dcterms:modified>
  <cp:revision>182</cp:revision>
  <dc:subject/>
  <dc:title> </dc:title>
</cp:coreProperties>
</file>