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8.12.2022 № 20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 на 2023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134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49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26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0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26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0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8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9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61998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7347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347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0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36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36,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54244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471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277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76954,9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2-12-09T15:40:00Z</cp:lastPrinted>
  <dcterms:modified xsi:type="dcterms:W3CDTF">2022-12-23T09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1.2.0.11417</vt:lpwstr>
  </property>
</Properties>
</file>