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28.12.2022 г № 20-НПА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вод доходов бюджета Усть-Ницинского сельского поселения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лановый период 2024-2025 гг.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10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713"/>
        <w:gridCol w:w="1278"/>
        <w:gridCol w:w="1279"/>
      </w:tblGrid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TableHeading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ind w:right="364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4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16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5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55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7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188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1030200001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7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188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345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60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0000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8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85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0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5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11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6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01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8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0000000000000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648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5094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 бюджетам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7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990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300000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64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3,6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400000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74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740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49999100000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4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740</w:t>
            </w:r>
          </w:p>
        </w:tc>
      </w:tr>
      <w:tr>
        <w:trPr>
          <w:trHeight w:val="249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ДО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193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125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2-12-09T15:41:00Z</cp:lastPrinted>
  <dcterms:modified xsi:type="dcterms:W3CDTF">2022-12-23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3F7C6F1A4D009562F12D91D613D2</vt:lpwstr>
  </property>
  <property fmtid="{D5CDD505-2E9C-101B-9397-08002B2CF9AE}" pid="3" name="KSOProductBuildVer">
    <vt:lpwstr>1049-11.2.0.11417</vt:lpwstr>
  </property>
</Properties>
</file>