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8160" cy="784860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55880</wp:posOffset>
                      </wp:positionV>
                      <wp:extent cx="61722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4.4pt" to="480.3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6984" w:leader="none"/>
          <w:tab w:val="left" w:pos="8184" w:leader="none"/>
        </w:tabs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</w:r>
    </w:p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rFonts w:ascii="Liberation Serif" w:hAnsi="Liberation Serif" w:cs="Liberation Serif"/>
          <w:b/>
          <w:b/>
          <w:spacing w:val="-16"/>
          <w:sz w:val="28"/>
          <w:szCs w:val="28"/>
        </w:rPr>
      </w:pPr>
      <w:r>
        <w:rPr>
          <w:rFonts w:cs="Liberation Serif" w:ascii="Liberation Serif" w:hAnsi="Liberation Serif"/>
          <w:b/>
          <w:spacing w:val="-16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16"/>
          <w:sz w:val="28"/>
          <w:szCs w:val="28"/>
        </w:rPr>
        <w:t>от  26 августа 2022 г.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                                                                                       № 356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2"/>
          <w:sz w:val="28"/>
          <w:szCs w:val="28"/>
        </w:rPr>
        <w:t>Усть - Ницинское</w:t>
      </w:r>
    </w:p>
    <w:p>
      <w:pPr>
        <w:pStyle w:val="Normal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Усть - Ницинского сельского поселения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1 полугодие 2022 год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53 Бюджетного кодекса Российской Федерации, статьей 22 Устава Усть-Ницинского сельского поселения, положением о бюджетном процессе в Усть - Ницинском сельском поселении, утвержденного  решением Думы Усть - Ницинского сельского поселения  от 29.10.2021 г. № 291-НПА  (с изменениями от 28.12.2021 № 316-НПА), заслушав доклад  главы Усть - Ницинского сельского поселения Лукина А.С. Дума Усть - Ницинского сельского поселе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ab/>
        <w:t>РЕШИЛА: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1. Принять к сведению отчет об исполнении бюджета Усть -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, в том числе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) по доходам в сумме  38 083,8 тыс. рублей (приложение № 1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) по расходам в сумме 35 274,2тыс. рублей (приложение № 2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3) исполнение расходов по ведомственной структуре бюджета Усть –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l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2 года (приложение № 3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4) размер профицита бюджета в сумме  2 809,6 тыс.  рублей (приложение № 4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2.  Опубликовать настоящее решение в «Информационном вестнике Усть -Ницинского сельского поселения» и  разместить на официальном сайте Усть -Ницинского сельского поселения в информационно-телекоммуникационной сети «Интернет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 Контроль над исполнением решения возложить на комиссию по экономическим вопросам (Ишутин Н.А.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едседатель Думы Усть-Ницинского                        Глава Усть-Ницинского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сельского поселения                                                      сельского поселения                   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iCs/>
          <w:sz w:val="28"/>
          <w:szCs w:val="28"/>
        </w:rPr>
        <w:t>____________ Востриков Ю.И.                                     ___________ Лукин А.С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duma1</cp:lastModifiedBy>
  <cp:lastPrinted>2022-07-28T11:45:00Z</cp:lastPrinted>
  <dcterms:modified xsi:type="dcterms:W3CDTF">2022-08-23T05:10:00Z</dcterms:modified>
  <cp:revision>6</cp:revision>
  <dc:subject/>
  <dc:title/>
</cp:coreProperties>
</file>