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ть-Ниц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 1 полугодие 2022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>Бюджет Усть-Ницинского сельского поселения утверждён  решением Думы Усть-Ницинского сельского поселения № 315-НПА от 28 декабря 2021 года «О бюджете Усть-Ницинского сельского поселения на 2022 год и плановый период 2023 и 2024 годов» по доходам в сумме 77 355,6 тыс. рублей, по расходам – 77 355,6 тыс. рублей, размер дефицита не предусмотрен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  <w:t xml:space="preserve"> В течение 1 полугодия 2022 года вносились изменения в бюджет Усть-Ницинского сельского поселения, в результате уточненные назначения по доходам составили                 81437,5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 отчетный период 2022  года  в бюджет Усть-Ницинского сельского поселения поступило 38083,8 тыс. руб. (план выполнен на 46,8%), в том числе налоговых и неналоговых доходов  в сумме 5863,4 тыс. руб.  при плане 12595,5 тыс. руб. Выполнение плана составило  46,6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лог на доходы физических лиц поступил в сумме 169,5 тыс. руб., что составило 44,8% годового назначения. Некоторые предприятия налог за июнь перечислили в июле. А так же задолженность имеет МУП «Жилкомсервис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кцизы на нефтепродукты поступили в сумме 5012,2 тыс. руб., что составило 54,7% годового назначения. Рост объемов реализации дизельного топлива и автомобильного бензина.</w:t>
      </w:r>
    </w:p>
    <w:p>
      <w:pPr>
        <w:pStyle w:val="Normal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ab/>
        <w:t>Налог на имущество физических лиц поступил  в сумме 84,1 тыс. руб., что составляет 10,7% годового назначения. Срок уплаты налога до 1 декабр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Земельный налог в бюджет поселения поступил в сумме 531,1 тыс. руб. План выполнен на 25,6%.</w:t>
      </w:r>
      <w:r>
        <w:rPr>
          <w:rFonts w:cs="Liberation Serif" w:ascii="Liberation Serif" w:hAnsi="Liberation Serif"/>
          <w:color w:val="000000"/>
        </w:rPr>
        <w:t xml:space="preserve">  </w:t>
      </w:r>
      <w:r>
        <w:rPr>
          <w:rFonts w:cs="Liberation Serif" w:ascii="Liberation Serif" w:hAnsi="Liberation Serif"/>
        </w:rPr>
        <w:t>Срок уплаты налога физическими лицами до 1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ходы от арендной платы за земельные участки поступили в сумме 1,9 тыс. руб., что составило 7,4% годового назначения,  земельный участок выкуплен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color w:val="000000"/>
        </w:rPr>
        <w:t>Доходы от сдачи в аренду имущества, находящегося в оперативном управлении органов управления поселений в отчетном периоде  поступили в сумме 24,2 тыс. руб., что составило 40,4% годового назначени</w:t>
      </w:r>
      <w:r>
        <w:rPr>
          <w:rFonts w:cs="Liberation Serif" w:ascii="Liberation Serif" w:hAnsi="Liberation Serif"/>
        </w:rPr>
        <w:t>я. Несвоевременная оплата арендного платежа ПАО «Сбербанк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очие доходы от компенсации затрат бюджетов поселений поступили от                                      ГБУ СО «МФЦ» в сумме 3,5 тыс. руб. – возмещение коммунальных затрат, что составило 8,3% годового назначения. Несвоевременное возмещение коммунальных затрат ГБУ СО «МФЦ». 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color w:val="000000"/>
        </w:rPr>
        <w:t>Прочие поступления от использования имущества, находящегося в собственности сельского поселения поступили в сумме 11,9 тыс. руб., что составило 26,4% годового назначения. Не своевременная у</w:t>
      </w:r>
      <w:r>
        <w:rPr>
          <w:rFonts w:cs="Liberation Serif" w:ascii="Liberation Serif" w:hAnsi="Liberation Serif"/>
        </w:rPr>
        <w:t>плата платы за найм МЖФ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ходы от продажи земельных участков  поступили  сумме 25 тыс. руб. , что составило 156,2% плана. Выкуплен земельный участок, находящийся в аренде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Безвозмездных поступлений за 1 полугодие 2022 года в бюджет  Усть-Ницинского сельского поселения  было предоставлено 32220,4 тыс. руб. при плане 68842 тыс. руб., в том числе дотаций на выравнивание – 2484 тыс. руб., субсидий - 96 тыс. руб., субвенций –137,1 тыс. руб., прочих межбюджетных трансфертов 29503,1 тыс. руб. </w:t>
      </w: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 Усть-Ницинского сельского поселения утверждён  решением Думы Усть-Ницинского сельского поселения № 315-НПА от 28 декабря 2021 года «О бюджете Усть-Ницинского сельского поселения на 2022 год и плановый период 2023 и 2024 годов» по доходам в сумме 77 355,6 тыс. рублей, по расходам – 77 355,6 тыс. рублей, размер дефицита не предусмотрен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ые назначения по расходам на 2022 год утверждены в сумме            77 355,6     тыс. рублей.  За 1 полугодие 2022 года были внесены изменения, в результате уточненные бюджетные назначения по расходам составили 81 437,5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ная часть бюджета за 1 полугодие 2022 года  исполнена на 43,31 % или в сумме     35 274,2 тыс. рублей. По сравнению с аналогичным периодом прошлого года расходная часть бюджета увеличилась на 22,99 % или на 6 594,5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871"/>
        <w:gridCol w:w="1661"/>
        <w:gridCol w:w="1549"/>
        <w:gridCol w:w="1661"/>
        <w:gridCol w:w="1457"/>
      </w:tblGrid>
      <w:tr>
        <w:trPr>
          <w:trHeight w:val="245" w:hRule="atLeast"/>
        </w:trPr>
        <w:tc>
          <w:tcPr>
            <w:tcW w:w="300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87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ток росписи/план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росписи/плана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 798 951,1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266 135,7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532 815,46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2,66%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2 80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7 146,7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5 653,3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,29%</w:t>
            </w:r>
          </w:p>
        </w:tc>
      </w:tr>
      <w:tr>
        <w:trPr>
          <w:trHeight w:val="73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754 00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7 159,4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056 840,59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,99%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 698 00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 102 835,9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595 164,09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6,45%</w:t>
            </w:r>
          </w:p>
        </w:tc>
      </w:tr>
      <w:tr>
        <w:trPr>
          <w:trHeight w:val="49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283 548,8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39 900,6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143 648,14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,81%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66 00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6 00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,50%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,57%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755 193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588 00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167 193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,22%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93 00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8 428,3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4 571,67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,84%</w:t>
            </w:r>
          </w:p>
        </w:tc>
      </w:tr>
      <w:tr>
        <w:trPr>
          <w:trHeight w:val="49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1 000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608,8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391,1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,95%</w:t>
            </w:r>
          </w:p>
        </w:tc>
      </w:tr>
      <w:tr>
        <w:trPr>
          <w:trHeight w:val="24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1 437 493,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274 215,6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63 277,38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,31%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/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76 948,5 тыс. рублей, исполнение составило 32 572,9 тыс. рублей или 42,33 %.</w:t>
      </w:r>
    </w:p>
    <w:p>
      <w:pPr>
        <w:pStyle w:val="Normal"/>
        <w:ind w:firstLine="708"/>
        <w:jc w:val="both"/>
        <w:rPr/>
      </w:pPr>
      <w:r>
        <w:rPr/>
        <w:t xml:space="preserve">Расходы на непрограммные мероприятия составили 2 701,3 тыс. рублей или 7,66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/>
      </w:pPr>
      <w:r>
        <w:rPr/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/>
        <w:t>- подпрограмма «Развитие культуры на территории Усть-Ницинского сельского поселения» - исполнено 14 448,0 тыс. рублей при плане 33 416,0 тыс. рублей. Удельный вес составляет  43,43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/>
        <w:t>Расходы поселения направлены на предоставление субсидий на выполнение муниципального задания МБУК «Усть-Ницинский КДЦ».</w:t>
      </w:r>
    </w:p>
    <w:p>
      <w:pPr>
        <w:pStyle w:val="Normal"/>
        <w:ind w:firstLine="708"/>
        <w:jc w:val="both"/>
        <w:rPr/>
      </w:pPr>
      <w:r>
        <w:rPr/>
        <w:t>- подпрограмма «Общегосударственные вопросы на территории Усть-Ницинского сельского поселения» - исполнено 4 719,4 тыс. рублей при плане 9 690,2 тыс. рублей. Удельный вес составляет  12,59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/>
        <w:t>- подпрограмма «Развитие транспорта и дорожного хозяйства на территории Усть-Ницинского  сельского поселения» - исполнено 9 102,8</w:t>
      </w:r>
      <w:r>
        <w:rPr>
          <w:b/>
        </w:rPr>
        <w:t xml:space="preserve"> </w:t>
      </w:r>
      <w:r>
        <w:rPr/>
        <w:t>тыс. рублей при плане                      13 327 тыс. рублей. Удельный вес составляет 17,32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направлены на ремонт и содержание автомобильных дорог общего пользования в населенных пунктах поселения.</w:t>
      </w:r>
    </w:p>
    <w:p>
      <w:pPr>
        <w:pStyle w:val="Normal"/>
        <w:ind w:firstLine="708"/>
        <w:jc w:val="both"/>
        <w:rPr/>
      </w:pPr>
      <w:r>
        <w:rPr/>
        <w:t>- подпрограмма «Развитие жилищно-коммунального хозяйства и повышение энергетической эффективности на территории Усть-Ницинского сельского поселения» - исполнено 3 125,9 тыс. рублей при плане 11 349,5 тыс. рублей. Удельный вес составляет 14,75 % от годового назначения.</w:t>
      </w:r>
    </w:p>
    <w:p>
      <w:pPr>
        <w:pStyle w:val="Normal"/>
        <w:ind w:firstLine="708"/>
        <w:jc w:val="both"/>
        <w:rPr/>
      </w:pPr>
      <w:r>
        <w:rPr/>
        <w:t>Мероприятия направлены на благоустройство населенных пунктов сельского поселения, сбор, транспортировка, обработка, утилизация твердых коммунальных отходов.</w:t>
      </w:r>
    </w:p>
    <w:p>
      <w:pPr>
        <w:pStyle w:val="Normal"/>
        <w:ind w:firstLine="708"/>
        <w:jc w:val="both"/>
        <w:rPr/>
      </w:pPr>
      <w:r>
        <w:rPr/>
        <w:t>По итогам исполнения местного бюджета за 1 полугодие  2022 года сложился профицит в сумме 2 809,6 тыс. рублей.</w:t>
      </w:r>
    </w:p>
    <w:p>
      <w:pPr>
        <w:pStyle w:val="Normal"/>
        <w:ind w:firstLine="708"/>
        <w:jc w:val="both"/>
        <w:rPr/>
      </w:pPr>
      <w:r>
        <w:rPr/>
        <w:t xml:space="preserve">Обязательства по муниципальным гарантиям приняты в размере                                 6 297,0 тыс. рублей по источникам финансирования дефицита местного бюджета, исполнено 660,0 тыс. рублей. 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расходам по состоянию на 01.07.2022 г. составила            3 378,1 тыс. рублей, по сравнению с предыдущим отчетным периодом  сумма увеличилась на 829,4 тыс. рублей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Усть-Ницинскому сельскому поселению состоит из задолженности перед МУП «Север» (за работы по благоустройству поселения), за асфальтобетон. покрытие, за спортивную площадку.</w:t>
      </w:r>
    </w:p>
    <w:p>
      <w:pPr>
        <w:pStyle w:val="Normal"/>
        <w:ind w:firstLine="708"/>
        <w:jc w:val="both"/>
        <w:rPr/>
      </w:pPr>
      <w:r>
        <w:rPr/>
        <w:t>Дебиторская задолженность по состоянию на 01.07.2022 г. составила                      643,4 тыс. рублей, по сравнению с предыдущим отчетным периодом  сумма увеличилась на 434,9 тыс. рублей .</w:t>
      </w:r>
    </w:p>
    <w:p>
      <w:pPr>
        <w:pStyle w:val="Normal"/>
        <w:ind w:firstLine="708"/>
        <w:jc w:val="both"/>
        <w:rPr/>
      </w:pPr>
      <w:r>
        <w:rPr/>
        <w:t>Сумма дебиторской задолженности образовалась за счет проплаченных авансом за ГСМ, по договору соцнайма с МУП «Жилкомсервис» за пользование жилыми помещениями, за обустройство контейнерных площадок.</w:t>
      </w:r>
    </w:p>
    <w:p>
      <w:pPr>
        <w:pStyle w:val="Normal"/>
        <w:ind w:firstLine="708"/>
        <w:jc w:val="both"/>
        <w:rPr/>
      </w:pPr>
      <w:r>
        <w:rPr/>
        <w:t>Принятые обязательства Усть-Ницинского сельского поселения исполняются стабильно, просроченная кредиторская задолженность на 01.07.2022 г. отсутствует.</w:t>
      </w:r>
    </w:p>
    <w:p>
      <w:pPr>
        <w:pStyle w:val="Normal"/>
        <w:ind w:firstLine="708"/>
        <w:jc w:val="both"/>
        <w:rPr/>
      </w:pPr>
      <w:r>
        <w:rPr/>
        <w:t>Исполнение бюджета продолжается, 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а Усть-Ницин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кого поселения                                                                             А.С. Лу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пециалист по бух.учету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/>
        <w:t>и отчетности                                                                                         Мороз А.С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7:00Z</dcterms:created>
  <dc:creator>Решетникова</dc:creator>
  <dc:description/>
  <cp:keywords/>
  <dc:language>en-US</dc:language>
  <cp:lastModifiedBy>76</cp:lastModifiedBy>
  <cp:lastPrinted>2020-10-19T12:47:00Z</cp:lastPrinted>
  <dcterms:modified xsi:type="dcterms:W3CDTF">2022-07-28T06:33:00Z</dcterms:modified>
  <cp:revision>124</cp:revision>
  <dc:subject/>
  <dc:title/>
</cp:coreProperties>
</file>