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15620" cy="781685"/>
                  <wp:effectExtent l="0" t="0" r="0" b="0"/>
                  <wp:docPr id="1" name="uniz-01-g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z-01-g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ь-Ниц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бодо-Тур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12395</wp:posOffset>
                      </wp:positionV>
                      <wp:extent cx="50292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8.85pt" to="422.95pt,8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 ноября 2015г</w:t>
      </w:r>
      <w:r>
        <w:rPr>
          <w:sz w:val="28"/>
          <w:szCs w:val="28"/>
        </w:rPr>
        <w:t xml:space="preserve">.  № </w:t>
      </w:r>
      <w:r>
        <w:rPr>
          <w:sz w:val="28"/>
          <w:szCs w:val="28"/>
          <w:u w:val="single"/>
        </w:rPr>
        <w:t>113-6</w:t>
      </w:r>
      <w:r>
        <w:rPr>
          <w:sz w:val="28"/>
          <w:szCs w:val="28"/>
        </w:rPr>
        <w:tab/>
        <w:t xml:space="preserve">           с.Усть-Ниц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Усть-Ницинского сельского поселения от 26.12.2014 № 1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Усть-Ницинского сельского поселения на 2015 год и плановый период 2016-2017 годы» (с изменениями от 26.02.2015г. № 113-1, от 02.04.2015г № 113-2, 15.04.2015 № 113-3, от 25.09.2015 № 113-4, от 05.10.2015 № 113-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исьмом МРИ ФНС № 13 по Свердловской области от 06.11.2015 № 09-20/14290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Дума Усть-Ницин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умы Усть-Ницинского сельского поселения от 26.12.2014 № 113 «О бюджете Усть-Ницинского сельского поселения на 2015 год и плановый период 2016-2017 годы» следующие изменени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пункта 1 после слов «на 2015 год в сумме» число «43 495,7» заменить числом «43 770,7»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1 пункта 2 после слов «на 2015 год в сумме» число «43 495,7» заменить числом «43 770,7»;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статьи 13 после слов «на 2015 год в сумме» число «2 806,0» заменить числом «3 156,0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3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оответствующие изменения в приложения 2, 5, 7, 11 к решению Думы Усть-Ницинского сельского поселения на 2015 год и плановый период 2016-2017 годы».</w:t>
      </w:r>
    </w:p>
    <w:p>
      <w:pPr>
        <w:pStyle w:val="Style16"/>
        <w:spacing w:lineRule="auto" w:line="240" w:before="0" w:after="0"/>
        <w:ind w:left="0" w:firstLine="7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  Решение подлежит официальному опубликованию в «Информационном вестнике Усть-Ницинского сельского поселения».</w:t>
      </w:r>
    </w:p>
    <w:p>
      <w:pPr>
        <w:pStyle w:val="Style16"/>
        <w:spacing w:lineRule="auto" w:line="240" w:before="0" w:after="0"/>
        <w:ind w:left="0" w:firstLine="7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Контроль исполнения настоящего решения возложить на постоянную комиссию по экономическим вопросам (председатель Шмелева Е.В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сть-Ниц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</w:t>
      </w:r>
      <w:r>
        <w:rPr>
          <w:color w:val="FF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   К.Г. Суда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3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58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21:00Z</dcterms:created>
  <dc:creator>Админ</dc:creator>
  <dc:description/>
  <cp:keywords/>
  <dc:language>en-US</dc:language>
  <cp:lastModifiedBy>user</cp:lastModifiedBy>
  <cp:lastPrinted>2015-02-26T15:49:00Z</cp:lastPrinted>
  <dcterms:modified xsi:type="dcterms:W3CDTF">2015-11-26T05:21:00Z</dcterms:modified>
  <cp:revision>2</cp:revision>
  <dc:subject/>
  <dc:title/>
</cp:coreProperties>
</file>