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 Думы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</w:t>
        <w:tab/>
        <w:tab/>
        <w:tab/>
        <w:t xml:space="preserve">Усть-Ницинского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6.11.2015 № 113-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 доходов бюджета Усть-Ницинского сельского поселения  на 2015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  <w:gridCol w:w="1417"/>
      </w:tblGrid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21,3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01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1010201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103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56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1030200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6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105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1050300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6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1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06010000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 физических ли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106010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106060000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9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106060331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106060431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3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108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010804020011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111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01110503510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сдачи в аренду объектов нежилого фонда, находящихся в оперативном управлении органов управления сельских поселений и созданных ими учреждений и не являющихся памятниками истории, культуры и градостроительства муниципальной формы собственности ( за исключением имущества муниципальных бюджетных и автономных учреждений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113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8,3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011302995100003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3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116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011690050100000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20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8549,4</w:t>
            </w:r>
          </w:p>
        </w:tc>
      </w:tr>
      <w:tr>
        <w:trPr>
          <w:trHeight w:val="48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12020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Дотации  бюджетам сельских поселений 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40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20203000000000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5,8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020203015100000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7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020203024100000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20204000000000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313,6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020204025100000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6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020204052100000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020204999100000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99</w:t>
            </w:r>
          </w:p>
        </w:tc>
      </w:tr>
      <w:tr>
        <w:trPr>
          <w:trHeight w:val="50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770,7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20:00Z</dcterms:created>
  <dc:creator>Решетникова</dc:creator>
  <dc:description/>
  <cp:keywords/>
  <dc:language>en-US</dc:language>
  <cp:lastModifiedBy>user</cp:lastModifiedBy>
  <cp:lastPrinted>2015-11-27T11:16:00Z</cp:lastPrinted>
  <dcterms:modified xsi:type="dcterms:W3CDTF">2015-12-03T08:20:00Z</dcterms:modified>
  <cp:revision>2</cp:revision>
  <dc:subject/>
  <dc:title/>
</cp:coreProperties>
</file>