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5620" cy="781685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-Ниц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бодо-Тур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1605</wp:posOffset>
                      </wp:positionV>
                      <wp:extent cx="50292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1.15pt" to="440.95pt,11.1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мая 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9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Ници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 Думы Усть-Ницинского сельского поселения от 27.12.2013 № 39 «О бюджете Усть-Ницинского сельского поселения на 2014 год и плановый период 2015-2016 годы» (с изменениями от 26.03.2014 № 39-1, от 30.04.2014 № 39-2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финансов РФ от 01.07.201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н «Об утверждении Указаний о порядке применения бюджетной классификации Российской Федерации», обращением Главы Слободо-Туринского муниципального района от 15.05.2014 № 32, Решением комиссии по предупреждению и ликвидации чрезвычайных ситуаций и обеспечению пожарной безопасности от 05.04.2014 № 6 в решение Думы Усть-Ницинского сельского поселения от 27.12.2013 г. № 39 «О бюджете Усть-Ницинского сельского поселения на 2014 год и плановый период 2015-2016 годы» (с изменениями от 26.03.2014 № 39-1, от 30.04.2014 № 39-2) Дума Усть-Ниц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умы Усть-Ницинского сельского поселения от 27.12.2013 № 39 «О бюджете Усть-Ницинского сельского поселения на 2014 год и плановый период 2015-2016 годы» следующие изменени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пункта 1 после слов «на 2014 год в сумме» число «35 296,7» заменить числом «35 922,7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1 пункта 2 после слов «на 2014 год в сумме» число «35 308,7» заменить числом «35 934,7»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оответствующие изменения в приложения 2,4,5,7,11 к решению Думы Усть-Ницинского сельского поселения от 27.12.2013 № 39 «О бюджете Усть-Ницинского сельского поселения на 2014 год и плановый период 2015-2016 годы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подписания и подлежит официальному опубликованию в «Информационном вестнике Усть-Ницинского сельского поселения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постоянную комиссию по экономическим вопросам (председатель Шмелева Е.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Ниц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К.Г Су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мы Усть-Ницинского сельского поселе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3 мая  2014 г.  №  39-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в решение Думы Усть-Ницинского сельского поселения от 27.12.2013 г. № 3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Усть-Ницинского сельского поселения на 2014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й период 2015-2016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26.03.2014 г. № 39-1, от 30.04.2014 г. № 39-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финансов РФ от 01.07.2013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н «Об утверждении Указаний о порядке применения бюджетной классификации Российской Федерации», обращением Главы Слободо-Туринского муниципального района от 15.05.2014 № 32, Решением комиссии по предупреждению и ликвидации чрезвычайных ситуаций и обеспечению пожарной безопасности от 05.04.2014 № 6 в решение Думы Усть-Ницинского сельского поселения от 27.12.2013 г. № 39 «О бюджете Усть-Ницинского сельского поселения на 2014 год и плановый период 2015-2016 годы» внесены следующие изменения:</w:t>
      </w:r>
    </w:p>
    <w:p>
      <w:pPr>
        <w:pStyle w:val="Normal"/>
        <w:shd w:fill="FFFFFF" w:val="clear"/>
        <w:ind w:left="2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величена доходная часть бюджета Усть-Ницинского сельского поселения в сумме 626 000 рублей по коду бюджетной классификации: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920 2 02 04999 10 0000 151 «Прочие межбюджетные трансферты, передаваемые бюджетам посе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величена расходная  часть бюджета Усть-Ницинского сельского поселения в сумме 626 000 рублей, в том числе  по коду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дел 0300 «Национальная безопасность и правоохранительная деятельность», подраздел 0309 «Защита населения и территорий от последствий чрезвычайных ситуаций природного и техногенного характера, гражданская оборона», целевая статья 1712202 «Предупреждение и ликвидация последствий ЧС, гражданская оборона», вид расхода 240 «Иные закупки товаров, работ и услуг для обеспечения государственных (муниципальных) нуж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приложении № 4 стро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608"/>
        <w:gridCol w:w="6786"/>
      </w:tblGrid>
      <w:tr>
        <w:trPr>
          <w:trHeight w:val="9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500010000014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608"/>
        <w:gridCol w:w="6786"/>
      </w:tblGrid>
      <w:tr>
        <w:trPr>
          <w:trHeight w:val="9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050351000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объектов нежилого фонда, находящихся в оперативном управлении органов управления поселений и созданных ими учреждений и не являющихся памятниками истории, культуры и градостроительства муниципальной формы собственности ( 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751000031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, объектов нежилого фонда муниципальных районов, находящихся в казне поселений и не являющимся памятниками истории, культуры и градостроитель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608"/>
        <w:gridCol w:w="6786"/>
      </w:tblGrid>
      <w:tr>
        <w:trPr>
          <w:trHeight w:val="9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500010000018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736"/>
        <w:gridCol w:w="6658"/>
      </w:tblGrid>
      <w:tr>
        <w:trPr>
          <w:trHeight w:val="9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050351000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(Доходы от сдачи в аренду объектов нежилого фонда, находящихся в оперативном управлении органов управления поселений и созданных ими учреждений и не являющихся памятниками истории, культуры и градостроительства муниципальной формы собственности ( 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7510000312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 (Доходы от сдачи в аренду, объектов нежилого фонда муниципальных районов, находящихся в казне поселений и не являющимся памятниками истории, культуры и градостроитель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Ниц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 xml:space="preserve">                                                  К.Г. Су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47:00Z</dcterms:created>
  <dc:creator>Админ</dc:creator>
  <dc:description/>
  <cp:keywords/>
  <dc:language>en-US</dc:language>
  <cp:lastModifiedBy>1</cp:lastModifiedBy>
  <cp:lastPrinted>2014-05-30T11:39:00Z</cp:lastPrinted>
  <dcterms:modified xsi:type="dcterms:W3CDTF">2014-05-30T05:41:00Z</dcterms:modified>
  <cp:revision>71</cp:revision>
  <dc:subject/>
  <dc:title/>
</cp:coreProperties>
</file>