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8160" cy="784860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5880</wp:posOffset>
                      </wp:positionV>
                      <wp:extent cx="50292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.4pt" to="431.95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 xml:space="preserve">от  </w:t>
      </w:r>
      <w:r>
        <w:rPr>
          <w:spacing w:val="-16"/>
          <w:sz w:val="28"/>
          <w:szCs w:val="28"/>
          <w:u w:val="single"/>
        </w:rPr>
        <w:t>28.08.2014 г.</w:t>
      </w:r>
      <w:r>
        <w:rPr>
          <w:spacing w:val="-16"/>
          <w:sz w:val="28"/>
          <w:szCs w:val="28"/>
        </w:rPr>
        <w:t xml:space="preserve"> № </w:t>
      </w:r>
      <w:r>
        <w:rPr>
          <w:spacing w:val="-16"/>
          <w:sz w:val="28"/>
          <w:szCs w:val="28"/>
          <w:u w:val="single"/>
        </w:rPr>
        <w:t>8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 Усть - Ницинское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исполнении бюджета Усть-Ницинского сельского поселения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1 полугодие 201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шением  Думы Усть-Ницинского сельского поселения  от 28.11.2013 г. № 22 «Об утверждении положения о бюджетном процессе в Усть-Ницинском сельском поселении» (с изменениями от 27.12.2013г. № 41), </w:t>
      </w:r>
      <w:r>
        <w:rPr>
          <w:iCs/>
          <w:sz w:val="28"/>
          <w:szCs w:val="28"/>
        </w:rPr>
        <w:t>заслушав специалиста по учету и отчетности Усть-Ницинского сельского поселения Шарову Г.А. об исполнении бюджета Усть-Ницинского сельского поселения за 1 полугодие 2014 года, Дума Усть-Ниц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1. Принять к сведению отчет об исполнении бюджета Усть-Ницинского сельского поселения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в сумме  16 981,05 тысяч рублей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в сумме 15 793,71  тысяч рублей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сполнение расходной части бюджета по главным распорядителям, разделам, подразделам, целевым статьям и видам расходов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змер профицита бюджета в сумме  1 187,3 тысяч рублей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стоящее решение опубликовать в  «Информационном вестнике Усть-Ницинского сельского поселения».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>3. Контроль над исполнением решения возложить на комиссию по экономическим вопросам (Шмелева Е.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tabs>
                <w:tab w:val="clear" w:pos="708"/>
                <w:tab w:val="left" w:pos="6676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председателя Думы </w:t>
              <w:tab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-Ницинског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PlusNormal"/>
              <w:tabs>
                <w:tab w:val="clear" w:pos="708"/>
                <w:tab w:val="left" w:pos="1807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Н. Жиря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Усть-Ницинског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                                                       </w:t>
              <w:tab/>
              <w:t xml:space="preserve">           Н.Г. Волохи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4:10:00Z</dcterms:created>
  <dc:creator>user</dc:creator>
  <dc:description/>
  <cp:keywords/>
  <dc:language>en-US</dc:language>
  <cp:lastModifiedBy>1</cp:lastModifiedBy>
  <cp:lastPrinted>2014-08-28T16:18:00Z</cp:lastPrinted>
  <dcterms:modified xsi:type="dcterms:W3CDTF">2014-08-28T10:18:00Z</dcterms:modified>
  <cp:revision>51</cp:revision>
  <dc:subject/>
  <dc:title/>
</cp:coreProperties>
</file>