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  27.02.2025 № 140-1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на 2025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37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30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0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5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6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6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8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2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7107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95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95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586,5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17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469,5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3047,1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>Субсидии на 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1422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72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71,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70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78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53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43478,8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12-06T11:55:00Z</cp:lastPrinted>
  <dcterms:modified xsi:type="dcterms:W3CDTF">2025-03-03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2.2.0.19805</vt:lpwstr>
  </property>
</Properties>
</file>