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drawing>
                <wp:inline distT="0" distB="0" distL="0" distR="0">
                  <wp:extent cx="514985" cy="78105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102" w:type="dxa"/>
              <w:jc w:val="left"/>
              <w:tblInd w:w="2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2"/>
            </w:tblGrid>
            <w:tr>
              <w:trPr>
                <w:trHeight w:val="1371" w:hRule="atLeast"/>
                <w:cantSplit w:val="true"/>
              </w:trPr>
              <w:tc>
                <w:tcPr>
                  <w:tcW w:w="91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71" w:hRule="atLeast"/>
                <w:cantSplit w:val="true"/>
              </w:trPr>
              <w:tc>
                <w:tcPr>
                  <w:tcW w:w="910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>ДУМА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>Усть – Ницинского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>Слободо – Туринского муниципальн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6" w:leader="none"/>
                      <w:tab w:val="center" w:pos="4464" w:leader="none"/>
                    </w:tabs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ab/>
                    <w:t xml:space="preserve">   </w:t>
                    <w:tab/>
                    <w:t>Свердлов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6" w:leader="none"/>
                      <w:tab w:val="center" w:pos="4464" w:leader="none"/>
                    </w:tabs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27114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5943600" cy="0"/>
                            <wp:effectExtent l="0" t="28575" r="0" b="28575"/>
                            <wp:wrapNone/>
                            <wp:docPr id="2" name="Линия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1.35pt,4.4pt" to="446.6pt,4.4pt" ID="Линия 5" stroked="t" o:allowincell="t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666" w:hRule="atLeast"/>
              </w:trPr>
              <w:tc>
                <w:tcPr>
                  <w:tcW w:w="910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"/>
              <w:rPr>
                <w:rFonts w:ascii="Liberation Serif" w:hAnsi="Liberation Serif" w:cs="Liberation Serif"/>
                <w:szCs w:val="28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8"/>
                <w:lang w:val="ru-RU" w:eastAsia="ru-RU"/>
              </w:rPr>
            </w:r>
          </w:p>
          <w:p>
            <w:pPr>
              <w:pStyle w:val="Heading"/>
              <w:rPr>
                <w:rFonts w:ascii="Liberation Serif" w:hAnsi="Liberation Serif" w:cs="Liberation Serif"/>
                <w:szCs w:val="28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8"/>
                <w:lang w:val="ru-RU" w:eastAsia="ru-RU"/>
              </w:rPr>
              <w:t>РЕШЕНИЕ</w:t>
            </w:r>
          </w:p>
          <w:p>
            <w:pPr>
              <w:pStyle w:val="Heading"/>
              <w:rPr>
                <w:rFonts w:ascii="Liberation Serif" w:hAnsi="Liberation Serif" w:cs="Liberation Serif"/>
                <w:szCs w:val="28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8"/>
                <w:lang w:val="ru-RU" w:eastAsia="ru-RU"/>
              </w:rPr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b w:val="false"/>
                <w:szCs w:val="28"/>
                <w:lang w:val="ru-RU" w:eastAsia="ru-RU"/>
              </w:rPr>
              <w:t xml:space="preserve">от 27 февраля 2025 г.                                                                         № 140-1-НПА                              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b w:val="false"/>
                <w:szCs w:val="28"/>
                <w:lang w:val="ru-RU" w:eastAsia="ru-RU"/>
              </w:rPr>
              <w:t>с. Усть-Ницинско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решение Думы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Усть-Ницинского сельского поселения от 28.12.2024 № 140-НП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«О бюджете Усть-Ницинского сельского поселения на 2025 год и плановый период 2026 и 2027 годов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В соответствии с Бюджетным кодексом Российской Федерации, постановлением Правительства Свердловской области от 16.01.2025 № 18-ПП «О распределении субсидий из областного бюджета бюджетам муниципальных образований, расположенных на территории Свердловской области, на ремонт зданий и помещений муниципальных учреждений культуры, приведение в соответствие с требованиями пожарной безопасности и санитарного законодательства и (или) оснащение таких учреждений оборудованием, инвентарем и музыкальными инструментами в 2025 году», распоряжением Правительства Свердловской области от 03.02.2025 № 30-РП «О выделении средств из резервного фонда  Правительства Свердловской области», решением Думы Слободо-Туринского муниципального района от 26.02.2025г. № 433-НПА   «О передаче администрацией Слободо-Туринского муниципального района осуществления части полномочий по решению вопроса местного значения Слободо-Туринского муниципального района администрации Ницинского сельского поселения, администрации Сладковского сельского поселения, администрации Слободо-Туринского сельского поселения, администрации Усть-Ницинского сельского поселения в 2025 году», решением Думы Слободо-Туринского муниципального района от 26.02.2025  № 423-2-НПА «О внесении изменений в решение Думы Слободо-Туринского муниципального района от 23.12.2024 г. № 423-НПА «О бюджете Слободо-Туринского муниципального района на 2025 год и плановый период 2026 и 2027 годов», письмами Администрации Усть-Ницинского сельского поселения от 10.12.2025 № 163, от 24.02.2025 № 217,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Дума Усть-Ницинского сельского поселения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3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нести в решение Думы Усть-Ницинского сельского поселения от 28.12.2024 № 140-НПА «О бюджете Усть-Ницинского сельского поселения на 2025 год и плановый период 2026 и 2027 годов» следующие изменения: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bookmarkStart w:id="0" w:name="_Hlk185586498"/>
      <w:bookmarkEnd w:id="0"/>
      <w:r>
        <w:rPr>
          <w:rFonts w:cs="Liberation Serif" w:ascii="Liberation Serif" w:hAnsi="Liberation Serif"/>
          <w:sz w:val="28"/>
          <w:szCs w:val="28"/>
        </w:rPr>
        <w:t>в подпункте 1 пункта 2 статьи 1 после слов «на 2025 год в сумме» число «141727,4» заменить числом «143478,8»;</w:t>
      </w:r>
    </w:p>
    <w:p>
      <w:pPr>
        <w:pStyle w:val="Normal"/>
        <w:numPr>
          <w:ilvl w:val="1"/>
          <w:numId w:val="2"/>
        </w:numPr>
        <w:ind w:left="0" w:firstLine="708"/>
        <w:rPr/>
      </w:pPr>
      <w:bookmarkStart w:id="1" w:name="_Hlk185586498"/>
      <w:bookmarkEnd w:id="1"/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подпункте 1 пункта 2 статьи 1 после слов «на 2025 год в сумме» число «141727,4» заменить числом «143712,4»;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татье 2 после слов «на 2025 год в сумме» число «0,00» заменить числом «233,6»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3. приложения  2, 4, 6, 8, 10  к решению Думы Усть-Ницинского сельского поселения от </w:t>
      </w:r>
      <w:r>
        <w:rPr>
          <w:rFonts w:cs="Liberation Serif" w:ascii="Liberation Serif" w:hAnsi="Liberation Serif"/>
          <w:sz w:val="28"/>
          <w:szCs w:val="28"/>
        </w:rPr>
        <w:t>28.12.2024г. №140-НПА «О бюджете Усть-Ницинского сельского поселения на 2025 год и плановый период 2026 и 2027 годов»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зложить в новой редакции (прилагаются).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 xml:space="preserve">2.  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ешение вступает в силу со дня подписания </w:t>
      </w:r>
      <w:r>
        <w:rPr>
          <w:rFonts w:cs="Liberation Serif" w:ascii="Liberation Serif" w:hAnsi="Liberation Serif"/>
          <w:sz w:val="28"/>
          <w:szCs w:val="28"/>
        </w:rPr>
        <w:t xml:space="preserve">и подлежит официальному опубликованию в «Информационном вестнике Усть-Ницинского сельского поселения» и   на официальном сайте Усть-Ницинского сельского поселения в информационно-телекоммуникационной сети «Интернет»: </w:t>
      </w:r>
      <w:r>
        <w:rPr>
          <w:rFonts w:cs="Liberation Serif" w:ascii="Liberation Serif" w:hAnsi="Liberation Serif"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sz w:val="28"/>
          <w:szCs w:val="28"/>
        </w:rPr>
        <w:t>.усть-ницинское.рф.</w:t>
      </w:r>
    </w:p>
    <w:p>
      <w:pPr>
        <w:pStyle w:val="Style18"/>
        <w:spacing w:lineRule="auto" w:line="240" w:before="0" w:after="0"/>
        <w:ind w:left="0" w:firstLine="735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    Контроль исполнения настоящего решения возложить на постоянную комиссию по экономическим вопросам (председатель Фомиченко С.А.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015"/>
      </w:tblGrid>
      <w:tr>
        <w:trPr>
          <w:trHeight w:val="1974" w:hRule="atLeast"/>
        </w:trPr>
        <w:tc>
          <w:tcPr>
            <w:tcW w:w="49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Председатель Думы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Усть-Ницинского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____________Ю.И. Вострик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Усть-Ницинского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сельского поселения    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_______________А.С. Лукин</w:t>
            </w:r>
            <w:r>
              <w:rPr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6" w:hanging="58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5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b/>
      <w:bCs/>
      <w:spacing w:val="5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56:00Z</dcterms:created>
  <dc:creator>Админ</dc:creator>
  <dc:description/>
  <cp:keywords/>
  <dc:language>en-US</dc:language>
  <cp:lastModifiedBy>duma1</cp:lastModifiedBy>
  <cp:lastPrinted>2025-03-03T10:34:00Z</cp:lastPrinted>
  <dcterms:modified xsi:type="dcterms:W3CDTF">2025-03-03T05:3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47E0CC0D04CD78834DAD00CDFBF04</vt:lpwstr>
  </property>
  <property fmtid="{D5CDD505-2E9C-101B-9397-08002B2CF9AE}" pid="3" name="KSOProductBuildVer">
    <vt:lpwstr>1049-12.2.0.16731</vt:lpwstr>
  </property>
</Properties>
</file>