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 8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решению Думы Усть-Ницинского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</w:rPr>
        <w:t>от 27.02.2024 № 140-1-НПА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ых гарантий Усть-Ницинского сельского поселения на 2025 год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сть-Ницинского сельского поселения в 2025 году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868"/>
        <w:gridCol w:w="1990"/>
        <w:gridCol w:w="1837"/>
        <w:gridCol w:w="1276"/>
        <w:gridCol w:w="1276"/>
        <w:gridCol w:w="1276"/>
      </w:tblGrid>
      <w:tr>
        <w:trPr>
          <w:trHeight w:val="9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ь гарантирова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ринцип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ём гарантирования   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ава регрес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лиз финансового состояния принцип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условия предоставления муници-пальных  гарантий</w:t>
            </w:r>
          </w:p>
        </w:tc>
      </w:tr>
      <w:tr>
        <w:trPr>
          <w:trHeight w:val="33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язательства юридических лиц, связанные с погашением кредиторской задолженности перед поставщиками топливно-энергетических ресурс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«Жилкомсервис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eastAsia="Liberation Serif" w:cs="Liberation Serif" w:ascii="Liberation Serif" w:hAnsi="Liberation Serif"/>
              </w:rPr>
              <w:t>8</w:t>
            </w:r>
            <w:r>
              <w:rPr>
                <w:rFonts w:cs="Liberation Serif" w:ascii="Liberation Serif" w:hAnsi="Liberation Serif"/>
              </w:rPr>
              <w:t xml:space="preserve"> 173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у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3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8 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Раздел 2. Общий объем бюджетных ассигнований, предусмотренных на исполнение муниципальных гарантий Усть-Ницинского сельского поселения по возможным гарантийным случаям, в 2024 году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621"/>
        <w:gridCol w:w="3672"/>
      </w:tblGrid>
      <w:tr>
        <w:trPr>
          <w:trHeight w:val="71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точники исполнения муниципальных гаранти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ь-Ницинского сельского поселени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бюджетных ассигнований на исполнение гарантий по возможным гарантийным случаям, в тысячах рубле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сточники финансирования дефицита местного бюджета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8 673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сходы местного бюджета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21:00Z</dcterms:created>
  <dc:creator>Секретарь</dc:creator>
  <dc:description/>
  <cp:keywords/>
  <dc:language>en-US</dc:language>
  <cp:lastModifiedBy>76</cp:lastModifiedBy>
  <cp:lastPrinted>2025-01-16T14:50:00Z</cp:lastPrinted>
  <dcterms:modified xsi:type="dcterms:W3CDTF">2025-02-26T07:13:00Z</dcterms:modified>
  <cp:revision>5</cp:revision>
  <dc:subject/>
  <dc:title>ПРИЛОЖЕНИЕ № 7</dc:title>
</cp:coreProperties>
</file>