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 9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решению Думы Усть-Ницинского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</w:rPr>
        <w:t>от 28.12.2024г. № 140-НПА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муниципальных гарантий Усть-Ницинского сельского посел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плановый период 2026 и 2027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сть-Ницинского сельского поселения на плановый период на 2026 и 2027 годов 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701"/>
        <w:gridCol w:w="1245"/>
        <w:gridCol w:w="1181"/>
        <w:gridCol w:w="1260"/>
        <w:gridCol w:w="1276"/>
        <w:gridCol w:w="1275"/>
      </w:tblGrid>
      <w:tr>
        <w:trPr>
          <w:trHeight w:val="7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инципал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ём гарантирования   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ава регрессного треб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 финансо-вого состояния принцип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условия предоставления муници-пальных  гарантий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язательства юридических лиц, связанные с погашением кредиторской задолженности перед поставщиками топливно-энергетическ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П                        «Жилкомсер-вис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491,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8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у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ют</w:t>
            </w:r>
          </w:p>
        </w:tc>
      </w:tr>
      <w:tr>
        <w:trPr>
          <w:trHeight w:val="3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8 491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8 8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Раздел 2. Общий объем бюджетных ассигнований, предусмотренных на исполнение муниципальных гарантий Усть-Ницинского сельского поселения по возможным гарантийным случаям, на плановый период на 2026 и 2027 годы</w:t>
      </w:r>
      <w:r>
        <w:rPr>
          <w:rFonts w:cs="Liberation Serif" w:ascii="Liberation Serif" w:hAnsi="Liberation Serif"/>
          <w:sz w:val="24"/>
          <w:szCs w:val="24"/>
        </w:rPr>
        <w:t xml:space="preserve">   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804"/>
        <w:gridCol w:w="1857"/>
        <w:gridCol w:w="1774"/>
      </w:tblGrid>
      <w:tr>
        <w:trPr>
          <w:trHeight w:val="1020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точники исполнения муниципальных гарант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ь-Ницинского сельского поселения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бюджетных ассигнований на исполнение гарантий по возможным гарантийным случаям, в тысячах рублей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точники финансирования дефицита местного бюджета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491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889,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сходы местного бюджета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08:00Z</dcterms:created>
  <dc:creator>Секретарь</dc:creator>
  <dc:description/>
  <cp:keywords/>
  <dc:language>en-US</dc:language>
  <cp:lastModifiedBy>duma1</cp:lastModifiedBy>
  <cp:lastPrinted>2015-01-05T11:06:00Z</cp:lastPrinted>
  <dcterms:modified xsi:type="dcterms:W3CDTF">2025-01-10T10:12:00Z</dcterms:modified>
  <cp:revision>3</cp:revision>
  <dc:subject/>
  <dc:title>ПРИЛОЖЕНИЕ № 7</dc:title>
</cp:coreProperties>
</file>