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  28.12.2024г.  № 140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на 2025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37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30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0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5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6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6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2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5356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95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95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164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3047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3047,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72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71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67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55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52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1727,4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12-06T11:55:00Z</cp:lastPrinted>
  <dcterms:modified xsi:type="dcterms:W3CDTF">2025-01-10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2.2.0.18911</vt:lpwstr>
  </property>
</Properties>
</file>