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отчёту об исполнении бюджета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ть-Ницинского сельского поселения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 9 месяцев 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Бюджет Усть-Ницинского сельского поселения утверждён  решением Думы Усть-Ницинского сельского поселения № 85-НПА от 29 декабря 2023 года «О бюджете Усть-Ницинского сельского поселения на 2024 год и плановый период 2025 и 2026 годов» по доходам в сумме 133 772,7 тыс. рублей, по расходам – 133 772,7 тыс. рублей, размер дефицита не предусмотрен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ечение отчетного периода 2024 года  вносились изменения в бюджет Усть-Ницинского сельского поселения, в результате уточненные назначения по доходам составили 138316,6 тыс. рублей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ab/>
        <w:t>За отчетный период 2024  года  в бюджет Усть-Ницинского сельского поселения поступило 100876,4 тыс. руб. (план выполнен на 72,9%), в том числе налоговых и неналоговых доходов  в сумме 9824,1 тыс. руб.  при плане 15640,2 тыс. руб. Выполнение плана составило  62,8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лог на доходы физических лиц поступил в сумме 396,7 тыс. руб., что составило 87% годового назначения. Рост ФО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кцизы на нефтепродукты поступили в сумме 8258,9 тыс. руб., что составило 68,9% годового назначения. Основная часть акцизов за сентябрь поступила в октябр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диный сельскохозяйственный налог поступил в сумме 1,8 тыс. руб. по итогам работы КФХ «Сельхозрассвет» в 2023 год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Налог на имущество физических лиц поступил  в сумме 288,7 тыс. руб., что составляет 26,9% годового назначения. Срок уплаты налога 2 декабр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земельному налогу в бюджет поселения составили 702,6 тыс. руб., что составило 37,6% годового назначения. Н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евыполнение связано с поднятием оплаты по земельному налогу по землям сельхозназначения на ЕНС. </w:t>
      </w:r>
      <w:r>
        <w:rPr>
          <w:rFonts w:cs="Liberation Serif" w:ascii="Liberation Serif" w:hAnsi="Liberation Serif"/>
          <w:sz w:val="28"/>
          <w:szCs w:val="28"/>
        </w:rPr>
        <w:t>Срок уплаты налога физическими лицами 2 декабр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ходы от арендной платы за земельные участки поступили в сумме 38,9 тыс.руб., что составило 94,8% годового назначения. Оплата ранее срока. Срок уплаты до 15 ноября текущего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поселений в отчетном периоде  поступили в сумме 37,6 тыс. руб., что составило 69,6% годового назначени</w:t>
      </w:r>
      <w:r>
        <w:rPr>
          <w:rFonts w:cs="Liberation Serif" w:ascii="Liberation Serif" w:hAnsi="Liberation Serif"/>
          <w:sz w:val="28"/>
          <w:szCs w:val="28"/>
        </w:rPr>
        <w:t>я, несвоевременная оплата арендного платеж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чие доходы от компенсации затрат бюджетов поселений поступили  в сумме 38,7 тыс. руб. – возмещение коммунальных затрат, что составило 84,1% годового назначения. В 1 квартале поступила оплата за декабрь 2023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рочие поступления от использования имущества, находящегося в собственности сельского поселения поступили в сумме 6 тыс.руб., что составило 10,4% годового назначения. Несвоевременная у</w:t>
      </w:r>
      <w:r>
        <w:rPr>
          <w:rFonts w:cs="Liberation Serif" w:ascii="Liberation Serif" w:hAnsi="Liberation Serif"/>
          <w:sz w:val="28"/>
          <w:szCs w:val="28"/>
        </w:rPr>
        <w:t>плата платы за найм МЖФ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ициативные платежи поступили в полном объеме в сумме 54,2 тыс. руб. на приобретение  оборудования для детской площадки и спортивно-игровой зоны в д. Зуев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Безвозмездных поступлений за 9 месяцев 2024 года в бюджет  Усть-Ницинского сельского поселения  было предоставлено 91052,2 тыс. руб. при плане 122676,4 тыс. руб., в том числе дотаций  – 4961,5 тыс. руб., субсидий - 1393,6 тыс.руб., субвенций –112,3 тыс. руб., прочих межбюджетных трансфертов 84584,8 тыс. руб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юджетные назначения по расходам на 2024 год утверждены в сумме            133 772,7 тыс. рублей.  За 9 месяцев 2024 года были внесены изменения, в результате уточненные бюджетные назначения по расходам составили 138 316,6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ная часть бюджета исполнена на 67,94 % или в сумме 93 971,7 тыс. рублей. По сравнению с аналогичным периодом прошлого года расходная часть бюджета увеличилась на 67,37 % или на 37 824,3 тыс. рубле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ланирование и исполнение бюджета осуществлялось в программном формате. В бюджете поселения были утверждены бюджетные ассигнования по муниципальной программе в сумме 132 988,8 тыс. рублей, исполнение составило 90 866,5 тыс. рублей или 68,33 %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асходы на непрограммные мероприятия составили 3 105,2 тыс. рублей или 58,28 % от общей суммы расходов бюджета (непрограммные направления: представительный орган муниципального образования, глава сельского поселения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иболее значимые подпрограммы муниципальной программы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подпрограмма «Развитие транспорта и дорожного хозяйства на территории Усть-Ницинского сельского поселения» - исполнено 26 206,7 тыс. рублей при плане  44 188,0 тыс. рублей или на 59,31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ходы направлены 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shd w:fill="FFFFFF" w:val="clear"/>
        </w:rPr>
        <w:t xml:space="preserve">на ремонт дороги ул. Ленина с. Краснослободское, ул. Декабристов с. Липчинское, обустройство транспортной инфраструктурой земельных участков, предоставленных в собственность для индивидуального жилищного строительства гражданам, имеющих трех и более детей, </w:t>
      </w:r>
      <w:r>
        <w:rPr>
          <w:rFonts w:cs="Liberation Serif" w:ascii="Liberation Serif" w:hAnsi="Liberation Serif"/>
          <w:sz w:val="28"/>
          <w:szCs w:val="28"/>
        </w:rPr>
        <w:t>на ремонт и содержание автомобильных дорог общего пользования в населенных пунктах посел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подпрограмма «Развитие жилищно-коммунального хозяйства и повышение энергетической эффективности на территории Усть-Ницинского сельского поселения» - исполнено 16 866,7 тыс. рублей при плане 23 450,3 тыс. рублей или на 71,93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роприятия направлены на благоустройство населенных пунктов сельского поселения, сбор, транспортировка, обработка, утилизация твердых коммунальных отход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дпрограмма «Развитие культуры на территории Усть-Ницинского сельского поселения» - исполнено 36 632,0 тыс. рублей при плане 51 156,0 тыс. рублей или на     71,61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ы поселения направлены на предоставление субсидий на выполнение муниципального задания МБУК «Усть-Ницинский КДЦ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дпрограмма «Общегосударственные вопросы на территории Усть-Ницинского сельского поселения» - исполнено 8 480,8 тыс. рублей при плане 10 242,4 тыс. рублей или на 82,8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ы направлены на содержание органов местного самоуправления, на обеспечение деятельности архивного фонда, на общегосударственные расходы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итогам исполнения местного бюджета за 9 месяцев 2024 года сложился профицит в сумм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е </w:t>
      </w:r>
      <w:r>
        <w:rPr>
          <w:rFonts w:cs="Liberation Serif" w:ascii="Liberation Serif" w:hAnsi="Liberation Serif"/>
          <w:sz w:val="28"/>
          <w:szCs w:val="28"/>
        </w:rPr>
        <w:t>6 904,7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язательства по муниципальным гарантиям приняты в размере 7 793,0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тыс. рублей, в т.ч. по источникам финансирования дефицита местного бюджета – 5 827,1 тыс. рублей, исполнено 720,0 тыс. рублей и по расходам местного бюджета 1 965,9 тыс. рублей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– </w:t>
      </w:r>
      <w:r>
        <w:rPr>
          <w:rFonts w:cs="Liberation Serif" w:ascii="Liberation Serif" w:hAnsi="Liberation Serif"/>
          <w:sz w:val="28"/>
          <w:szCs w:val="28"/>
        </w:rPr>
        <w:t>исполнено 1 965,9 тыс. рублей.</w:t>
      </w:r>
      <w:r>
        <w:rPr>
          <w:rFonts w:cs="Liberation Serif" w:ascii="Liberation Serif" w:hAnsi="Liberation Serif"/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редиторская задолженность по расходам по состоянию на 01.10.2024 г. </w:t>
      </w:r>
      <w:r>
        <w:rPr>
          <w:rFonts w:cs="Liberation Serif" w:ascii="Liberation Serif" w:hAnsi="Liberation Serif"/>
          <w:sz w:val="28"/>
          <w:szCs w:val="28"/>
          <w:lang w:val="en-US"/>
        </w:rPr>
        <w:t>c</w:t>
      </w:r>
      <w:r>
        <w:rPr>
          <w:rFonts w:cs="Liberation Serif" w:ascii="Liberation Serif" w:hAnsi="Liberation Serif"/>
          <w:sz w:val="28"/>
          <w:szCs w:val="28"/>
        </w:rPr>
        <w:t>оставила 381,6 тыс. рублей, по сравнению с предыдущим периодом прошлого года сумма уменьшилась на  977,9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едиторская задолженность состоит из задолженности за строительно-монтажные работы, дрова и ГС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биторская задолженность по состоянию на 01.10.2024 г. составила                 119,8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умма дебиторской задолженности образовалась за счет проплаченных авансов за найм муниципального жиль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ые обязательства Усть-Ницинского сельского поселения исполняются стабильно, просроченная кредиторская задолженность на 01.10.2024 г. отсутствуе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нение бюджета продолжается, разработаны и принимаются меры по оптимизации негативных процессов, влияющих на показатели бюджета.</w:t>
      </w:r>
    </w:p>
    <w:p>
      <w:pPr>
        <w:pStyle w:val="Normal"/>
        <w:ind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Глава Усть-Ницинского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сельского поселения                                                           А.А. Лукин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Ведущий специалист по бух.учету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и отчетности                                                                       С.Л. Хорунж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57:00Z</dcterms:created>
  <dc:creator>Решетникова</dc:creator>
  <dc:description/>
  <cp:keywords/>
  <dc:language>en-US</dc:language>
  <cp:lastModifiedBy>duma1</cp:lastModifiedBy>
  <cp:lastPrinted>2024-10-21T10:46:00Z</cp:lastPrinted>
  <dcterms:modified xsi:type="dcterms:W3CDTF">2024-11-19T11:46:00Z</dcterms:modified>
  <cp:revision>8</cp:revision>
  <dc:subject/>
  <dc:title/>
</cp:coreProperties>
</file>