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33" w:hRule="atLeast"/>
          <w:cantSplit w:val="true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drawing>
                <wp:inline distT="0" distB="0" distL="0" distR="0">
                  <wp:extent cx="515620" cy="781685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7" w:hRule="atLeast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3205</wp:posOffset>
                      </wp:positionH>
                      <wp:positionV relativeFrom="paragraph">
                        <wp:posOffset>55880</wp:posOffset>
                      </wp:positionV>
                      <wp:extent cx="5934075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42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15pt,4.4pt" to="448.05pt,4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6984" w:leader="none"/>
        </w:tabs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center"/>
        <w:rPr>
          <w:rFonts w:ascii="Liberation Serif" w:hAnsi="Liberation Serif" w:cs="Liberation Serif"/>
          <w:b/>
          <w:b/>
          <w:spacing w:val="-16"/>
          <w:sz w:val="28"/>
          <w:szCs w:val="28"/>
        </w:rPr>
      </w:pPr>
      <w:r>
        <w:rPr>
          <w:rFonts w:cs="Liberation Serif" w:ascii="Liberation Serif" w:hAnsi="Liberation Serif"/>
          <w:b/>
          <w:spacing w:val="-16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rFonts w:cs="Liberation Serif" w:ascii="Liberation Serif" w:hAnsi="Liberation Serif"/>
          <w:spacing w:val="-16"/>
          <w:sz w:val="28"/>
          <w:szCs w:val="28"/>
        </w:rPr>
        <w:t>от  27 ноября 2024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г.                                                                                       № 117-Н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  <w:t>с. Усть - Ницинское</w:t>
      </w:r>
    </w:p>
    <w:p>
      <w:pPr>
        <w:pStyle w:val="Normal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Усть - Ницинского сельского поселения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за 9 месяцев 2024 года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53 Бюджетного кодекса Российской Федерации, статьей 22 Устава Усть-Ницинского сельского поселения, положением о бюджетном процессе в Усть - Ницинском сельском поселении, утвержденного  решением Думы Усть - Ницинского сельского поселения  от 29.10.2021 г. № 291-НПА  (с изменениями от 28.12.2021 № 316-НПА), заслушав доклад  главы Усть - Ницинского сельского поселения Лукина А.С. Дума Усть - Ницинского сельского поселен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ab/>
        <w:t>РЕШИЛА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1. Принять к сведению отчет об исполнении бюджета Усть - Ницинского сельского поселения за  9 месяцев 2024 года, в том числе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1) по доходам в сумме  100 876,4 тыс. рублей (приложение № 1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2) по расходам в сумме  93 971,7  тыс. рублей (приложение № 2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) исполнение расходов по ведомственной структуре бюджета Усть – Ницинского сельского поселения за  9 месяцев 2024 года (приложение № 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4) размер профицита бюджета в сумме  6 904,7 тыс.  рублей (приложение № 4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pacing w:val="-1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5)  Справка «Размер и  структура муниципального долга Усть-Ницинское сельское поселение на 01.10.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2.  Опубликовать настоящее решение в «Информационном вестнике Усть -Ницинского сельского поселения» и  разместить на официальном сайте Усть -Ницинского сельского поселения в информационно-телекоммуникационной сети «Интернет»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усть-ницинское.рф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 Контроль над исполнением решения возложить на комиссию по экономическим вопросам (Фомиченко С.А.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едседатель Думы                                                       Глава</w:t>
      </w:r>
    </w:p>
    <w:p>
      <w:pPr>
        <w:pStyle w:val="Normal"/>
        <w:rPr/>
      </w:pPr>
      <w:r>
        <w:rPr>
          <w:rFonts w:cs="Liberation Serif" w:ascii="Liberation Serif" w:hAnsi="Liberation Serif"/>
          <w:iCs/>
          <w:sz w:val="28"/>
          <w:szCs w:val="28"/>
        </w:rPr>
        <w:t>Усть-Ницинского                                                           Усть-Ницинского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сельского поселения                                                      сельского поселения                   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iCs/>
          <w:sz w:val="28"/>
          <w:szCs w:val="28"/>
        </w:rPr>
        <w:t>____________ Востриков Ю.И.                                     ___________ Лукин А.С.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0:00Z</dcterms:created>
  <dc:creator>user</dc:creator>
  <dc:description/>
  <cp:keywords/>
  <dc:language>en-US</dc:language>
  <cp:lastModifiedBy>duma1</cp:lastModifiedBy>
  <cp:lastPrinted>2024-11-28T16:08:00Z</cp:lastPrinted>
  <dcterms:modified xsi:type="dcterms:W3CDTF">2024-11-28T11:08:00Z</dcterms:modified>
  <cp:revision>114</cp:revision>
  <dc:subject/>
  <dc:title/>
</cp:coreProperties>
</file>