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drawing>
                <wp:inline distT="0" distB="0" distL="0" distR="0">
                  <wp:extent cx="514985" cy="78105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102" w:type="dxa"/>
              <w:jc w:val="left"/>
              <w:tblInd w:w="2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2"/>
            </w:tblGrid>
            <w:tr>
              <w:trPr>
                <w:trHeight w:val="1371" w:hRule="atLeast"/>
                <w:cantSplit w:val="true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71" w:hRule="atLeast"/>
                <w:cantSplit w:val="true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ДУМА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Усть – Ницинского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Слободо – Туринского 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6" w:leader="none"/>
                      <w:tab w:val="center" w:pos="4464" w:leader="none"/>
                    </w:tabs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ab/>
                    <w:t xml:space="preserve">   </w:t>
                    <w:tab/>
                    <w:t>Свердл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196850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5907405" cy="0"/>
                            <wp:effectExtent l="0" t="28575" r="0" b="28575"/>
                            <wp:wrapNone/>
                            <wp:docPr id="2" name="Линия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0724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5.5pt,4.4pt" to="449.6pt,4.4pt" ID="Линия 5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666" w:hRule="atLeast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"/>
              <w:rPr>
                <w:rFonts w:ascii="Liberation Serif" w:hAnsi="Liberation Serif" w:cs="Liberation Serif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8"/>
                <w:lang w:val="ru-RU" w:eastAsia="ru-RU"/>
              </w:rPr>
              <w:t>РЕШЕНИЕ</w:t>
            </w:r>
          </w:p>
          <w:p>
            <w:pPr>
              <w:pStyle w:val="Heading"/>
              <w:rPr>
                <w:rFonts w:ascii="Liberation Serif" w:hAnsi="Liberation Serif" w:cs="Liberation Serif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8"/>
                <w:lang w:val="ru-RU" w:eastAsia="ru-RU"/>
              </w:rPr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b w:val="false"/>
                <w:szCs w:val="28"/>
                <w:lang w:val="ru-RU" w:eastAsia="ru-RU"/>
              </w:rPr>
              <w:t xml:space="preserve">от 27 ноября 2024 г.                                                                          №  85-7-НПА                              </w:t>
            </w:r>
          </w:p>
          <w:p>
            <w:pPr>
              <w:pStyle w:val="Heading"/>
              <w:ind w:hanging="0"/>
              <w:jc w:val="both"/>
              <w:rPr>
                <w:rFonts w:ascii="Liberation Serif" w:hAnsi="Liberation Serif" w:cs="Liberation Serif"/>
                <w:b w:val="false"/>
                <w:b w:val="false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szCs w:val="28"/>
                <w:lang w:val="ru-RU" w:eastAsia="ru-RU"/>
              </w:rPr>
              <w:t>с.Усть-Ниц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решение Ду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Усть-Ницинского сельского поселения от 29.12.2023 № 85-НП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«О бюджете Усть-Ницинского сельского поселения на 2024 год и плановый период 2025 и 2026 годов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соответствии с постановлением Правительства Свердловской области от 07.11.2024 № 772-ПП «О внесении изменений в постановление Правительства Свердловской области от 25.01.2024 № 32-ПП «О распределении субсидий из областного бюджета бюджетам муниципальных образований, расположенных на территории Свердловской области, в 2024 году в рамках реализации государственной программы Свердловской области «Реализация основных направлений государственной политики в сферах агропромышленного комплекса и потребительского рынка Свердловской области»</w:t>
      </w:r>
      <w:r>
        <w:rPr>
          <w:rFonts w:cs="Liberation Serif" w:ascii="Liberation Serif" w:hAnsi="Liberation Serif"/>
          <w:bCs/>
          <w:sz w:val="28"/>
          <w:szCs w:val="28"/>
        </w:rPr>
        <w:t>, письмом Администрации Усть-Ницинского сельского поселения от 22.11.2024 №1379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Дума Усть-Ниц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35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ти в решение Думы Усть-Ницинского сельского поселения от 29.12.2023 № 85-НПА «О бюджете Усть-Ницинского сельского поселения на 2024 год и плановый период 2025 и 2026 годов» следующие изменения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подпункте 1 пункта 1 статьи 1 после слов «на 2024 год в сумме» число «138316,6» заменить числом «138364,5»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подпункте 1 пункта 2 статьи 1 после слов «на 2024 год в сумме» число «138316,6» заменить числом «138364,5»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3. приложения  2, 4, 6, 10  к решению Думы Усть-Ницинского сельского поселения от </w:t>
      </w:r>
      <w:r>
        <w:rPr>
          <w:rFonts w:cs="Liberation Serif" w:ascii="Liberation Serif" w:hAnsi="Liberation Serif"/>
          <w:sz w:val="28"/>
          <w:szCs w:val="28"/>
        </w:rPr>
        <w:t>29.12.2023 № 85-НПА «О бюджете Усть-Ницинского сельского поселения на 2024 год и плановый период 2025 и 2026 годов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зложить в новой редакции (прилагаются).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 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шение вступает в силу со дня подписания </w:t>
      </w:r>
      <w:r>
        <w:rPr>
          <w:rFonts w:cs="Liberation Serif" w:ascii="Liberation Serif" w:hAnsi="Liberation Serif"/>
          <w:sz w:val="28"/>
          <w:szCs w:val="28"/>
        </w:rPr>
        <w:t xml:space="preserve">и подлежит официальному опубликованию в «Информационном вестнике Усть-Ницинского сельского поселения» и   на официальном сайте Усть-Ницинского сельского поселения в сети «Интернет» 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усть-ницинское.рф</w:t>
      </w:r>
    </w:p>
    <w:p>
      <w:pPr>
        <w:pStyle w:val="Style18"/>
        <w:spacing w:lineRule="auto" w:line="240" w:before="0" w:after="0"/>
        <w:ind w:left="0" w:firstLine="73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   Контроль исполнения настоящего решения возложить на постоянную комиссию по экономическим вопросам (председатель Фомиченко С.А.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6"/>
      </w:tblGrid>
      <w:tr>
        <w:trPr/>
        <w:tc>
          <w:tcPr>
            <w:tcW w:w="484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ь-Ницинско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____________Ю.И.Востриков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ь-Ниц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сельского поселения                                                                                                 _____________А.С.Лукин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6" w:hanging="5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pacing w:val="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6:00Z</dcterms:created>
  <dc:creator>Админ</dc:creator>
  <dc:description/>
  <cp:keywords/>
  <dc:language>en-US</dc:language>
  <cp:lastModifiedBy>duma1</cp:lastModifiedBy>
  <cp:lastPrinted>2024-11-28T16:13:00Z</cp:lastPrinted>
  <dcterms:modified xsi:type="dcterms:W3CDTF">2024-11-28T11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47E0CC0D04CD78834DAD00CDFBF04</vt:lpwstr>
  </property>
  <property fmtid="{D5CDD505-2E9C-101B-9397-08002B2CF9AE}" pid="3" name="KSOProductBuildVer">
    <vt:lpwstr>1049-12.2.0.16731</vt:lpwstr>
  </property>
</Properties>
</file>