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7.11.2024 № 85-7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64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3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6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5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117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71503010006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ициативные платежи, зачисляемые в бюджеты сельских поселени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приобретение оборудования для детской площадки и спортивно-игровой зоны д.Зуева</w:t>
            </w:r>
            <w:r>
              <w:rPr>
                <w:rFonts w:eastAsia="Liberation Serif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2724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6592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523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1654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240"/>
              <w:ind w:left="0" w:hanging="0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Дотации (гранты) бюджетам сельских</w:t>
            </w:r>
          </w:p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4"/>
                <w:szCs w:val="24"/>
              </w:rPr>
              <w:t>поселений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41,5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991000001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Liberation Serif" w:hAnsi="Liberation Serif" w:eastAsia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  <w:p>
            <w:pPr>
              <w:pStyle w:val="Heading1"/>
              <w:rPr>
                <w:rFonts w:ascii="Liberation Serif" w:hAnsi="Liberation Serif" w:eastAsia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7,9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73,6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 xml:space="preserve">Субсидии на внедрение механизмов инициативного бюджет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40,6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>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04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03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4286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158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2127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38364,5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76</cp:lastModifiedBy>
  <cp:lastPrinted>2024-10-01T09:17:00Z</cp:lastPrinted>
  <dcterms:modified xsi:type="dcterms:W3CDTF">2024-11-25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2.2.0.18911</vt:lpwstr>
  </property>
</Properties>
</file>