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к отчёту об исполнении бюджет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Усть-Ниц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 1 полугодие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</w:rPr>
        <w:t xml:space="preserve"> Бюджет Усть-Ницинского сельского поселения утверждён  решением Думы Усть-Ницинского сельского поселения № 85-НПА от 29 декабря 2023 года «О бюджете Усть-Ницинского сельского поселения на 2024 год и плановый период 2025 и 2026 годов» по доходам в сумме 133 772,7 тыс. рублей, по расходам – 133 772,7 тыс. рублей, размер дефицита не предусмотрен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>В течение отчетного периода 2024 года  вносились изменения в бюджет Усть-Ницинского сельского поселения, в результате уточненные назначения по доходам составили 136 519,6 тыс. рублей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  <w:t>За отчетный период 2024  года  в бюджет Усть-Ницинского сельского поселения поступило 67028,8 тыс. руб. (план выполнен на 49,1%), в том числе налоговых и неналоговых доходов  в сумме 6303,2 тыс. руб.  при плане 15 640,2 тыс. руб. Выполнение плана составило  40,3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лог на доходы физических лиц поступил в сумме 277,6 тыс. руб., что составило 60,9% годового назначения. Рост ФО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кцизы на нефтепродукты поступили в сумме 5557,1 тыс. руб., что составило 46,3% годового назначения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диный сельскохозяйственный налог поступил в сумме 1,8 тыс. руб. по итогам работы КФХ «Сельхозрассвет» в 2023 год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Налог на имущество физических лиц поступил  в сумме 98,6 тыс. руб., что составляет 9,2% годового назначения. Срок уплаты налога 2 декабр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оступления по земельному налогу в бюджет поселения составили 240,8 тыс. руб., что составило 12,9% годового назначения. Н</w:t>
      </w:r>
      <w:r>
        <w:rPr>
          <w:rFonts w:cs="Liberation Serif" w:ascii="Liberation Serif" w:hAnsi="Liberation Serif"/>
          <w:color w:val="000000"/>
        </w:rPr>
        <w:t xml:space="preserve">евыполнение связано с поднятием оплаты по земельному налогу по землям сельхозназначения на ЕНС. </w:t>
      </w:r>
      <w:r>
        <w:rPr>
          <w:rFonts w:cs="Liberation Serif" w:ascii="Liberation Serif" w:hAnsi="Liberation Serif"/>
        </w:rPr>
        <w:t>Срок уплаты налога физическими лицами 2 декабр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Доходы от арендной платы за земельные участки поступили в сумме 14 тыс. руб., что составило 34,1% годового назначения. Оплата ранее срока. Срок уплаты до 15 ноября текущего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>Доходы от сдачи в аренду имущества, находящегося в оперативном управлении органов управления поселений в отчетном периоде  поступили в сумме 24,2 тыс. руб., что составило 44,8% годового назначени</w:t>
      </w:r>
      <w:r>
        <w:rPr>
          <w:rFonts w:cs="Liberation Serif" w:ascii="Liberation Serif" w:hAnsi="Liberation Serif"/>
        </w:rPr>
        <w:t>я, несвоевременная оплата арендного платеж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Прочие доходы от компенсации затрат бюджетов поселений поступили  в сумме 28,8 тыс. руб. – возмещение коммунальных затрат, что составило 62,7% годового назначения. В 1 квартале поступила оплата за декабрь 2023 года.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color w:val="000000"/>
        </w:rPr>
        <w:t>Прочие поступления от использования имущества, находящегося в собственности сельского поселения поступили в сумме 6 тыс. руб., что составило 10,4% годового назначения. Несвоевременная у</w:t>
      </w:r>
      <w:r>
        <w:rPr>
          <w:rFonts w:cs="Liberation Serif" w:ascii="Liberation Serif" w:hAnsi="Liberation Serif"/>
        </w:rPr>
        <w:t>плата платы за найм МЖФ.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Инициативные платежи поступили в полном объеме в сумме 54,2 тыс. руб. на приобретение  оборудования для детской площадки и спортивно-игровой зоны в д. Зуев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Безвозмездных поступлений за 1 полугодие 2024 года в бюджет  Усть-Ницинского сельского поселения  было предоставлено 60725,6 тыс. руб. при плане 120879,4 тыс. руб., в том числе дотаций на выравнивание – 3261,6 тыс. руб., субсидий - 560,6 тыс. руб., субвенций –111,8 тыс. руб., прочих межбюджетных трансфертов 56791,6 тыс. руб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ые назначения по расходам на 2024 год утверждены в сумме            133 772,7 тыс. рублей.  За 1 полугодие 2024 года были внесены изменения, в результате уточненные бюджетные назначения по расходам составили 136 519,6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ная часть бюджета за 1 полугодие 2024 года исполнена на 34,89 % или в сумме 47 629,6 тыс. рублей. По сравнению с аналогичным периодом прошлого года расходная часть бюджета увеличилась на 59,25 % или на 17 721,1 тыс. рублей.</w:t>
      </w:r>
    </w:p>
    <w:p>
      <w:pPr>
        <w:pStyle w:val="Normal"/>
        <w:ind w:firstLine="708"/>
        <w:jc w:val="both"/>
        <w:rPr/>
      </w:pPr>
      <w:r>
        <w:rPr/>
        <w:t>Планирование и исполнение бюджета осуществлялось в программном формате. В бюджете поселения были утверждены бюджетные ассигнования по муниципальной программе в сумме 132 676,1 тыс. рублей, исполнение составило 45 287,1 тыс. рублей или 34,13 %.</w:t>
      </w:r>
    </w:p>
    <w:p>
      <w:pPr>
        <w:pStyle w:val="Normal"/>
        <w:ind w:firstLine="708"/>
        <w:jc w:val="both"/>
        <w:rPr/>
      </w:pPr>
      <w:r>
        <w:rPr/>
        <w:t xml:space="preserve">Расходы на непрограммные мероприятия составили 2 342,5 тыс. рублей или                60,95 % от общей суммы расходов бюджета (непрограммные направления: представительный орган муниципального образования, глава сельского поселения)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Наиболее значимые подпрограммы муниципальной программы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- </w:t>
      </w:r>
      <w:r>
        <w:rPr/>
        <w:t>подпрограмма «Развитие транспорта и дорожного хозяйства на территории Усть-Ницинского сельского поселения» - исполнено 4 231,3 тыс. рублей при плане                      44 188,0 тыс. рублей. Удельный вес составляет 33,31 % от годовых назначений по МП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Расходы направлены </w:t>
      </w: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 xml:space="preserve">на ремонт дороги ул. Ленина с. Краснослободское, ул. Декабристов с. Липчинское, обустройство транспортной инфраструктурой земельных участков, предоставленных в собственность для индивидуального жилищного строительства гражданам, имеющих трех и более детей, </w:t>
      </w:r>
      <w:r>
        <w:rPr/>
        <w:t>на ремонт и содержание автомобильных дорог общего пользования в населенных пунктах поселени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- </w:t>
      </w:r>
      <w:r>
        <w:rPr/>
        <w:t>подпрограмма «Развитие жилищно-коммунального хозяйства и повышение энергетической эффективности на территории Усть-Ницинского сельского поселения» - исполнено 9 062,6 тыс. рублей при плане 23 921,1 тыс. рублей. Удельный вес составляет 18,03 % от годового назначения.</w:t>
      </w:r>
    </w:p>
    <w:p>
      <w:pPr>
        <w:pStyle w:val="Normal"/>
        <w:ind w:firstLine="708"/>
        <w:jc w:val="both"/>
        <w:rPr/>
      </w:pPr>
      <w:r>
        <w:rPr/>
        <w:t>Мероприятия направлены на благоустройство населенных пунктов сельского поселения, сбор, транспортировка, обработка, утилизация твердых коммунальных отходов.</w:t>
      </w:r>
    </w:p>
    <w:p>
      <w:pPr>
        <w:pStyle w:val="Normal"/>
        <w:ind w:firstLine="708"/>
        <w:jc w:val="both"/>
        <w:rPr/>
      </w:pPr>
      <w:r>
        <w:rPr/>
        <w:t>- подпрограмма «Развитие культуры на территории Усть-Ницинского сельского поселения» - исполнено 23 972,0 тыс. рублей при плане 50 323,0 тыс. рублей. Удельный вес составляет 37,93 % от годовых назначений по муниципальной программе.</w:t>
      </w:r>
    </w:p>
    <w:p>
      <w:pPr>
        <w:pStyle w:val="Normal"/>
        <w:ind w:firstLine="708"/>
        <w:jc w:val="both"/>
        <w:rPr/>
      </w:pPr>
      <w:r>
        <w:rPr/>
        <w:t>Расходы поселения направлены на предоставление субсидий на выполнение муниципального задания МБУК «Усть-Ницинский КДЦ».</w:t>
      </w:r>
    </w:p>
    <w:p>
      <w:pPr>
        <w:pStyle w:val="Normal"/>
        <w:ind w:firstLine="708"/>
        <w:jc w:val="both"/>
        <w:rPr/>
      </w:pPr>
      <w:r>
        <w:rPr/>
        <w:t>- подпрограмма «Общегосударственные вопросы на территории Усть-Ницинского сельского поселения» - исполнено 6 014,6 тыс. рублей при плане 10 242,4 тыс. рублей. Удельный вес составляет 7,72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направлены на содержание органов местного самоуправления, на обеспечение деятельности архивного фонда, на общегосударственные расходы.</w:t>
      </w:r>
    </w:p>
    <w:p>
      <w:pPr>
        <w:pStyle w:val="Normal"/>
        <w:ind w:firstLine="708"/>
        <w:jc w:val="both"/>
        <w:rPr/>
      </w:pPr>
      <w:r>
        <w:rPr/>
        <w:t>По итогам исполнения местного бюджета за 1 полугодие</w:t>
      </w:r>
      <w:r>
        <w:rPr>
          <w:b/>
        </w:rPr>
        <w:t xml:space="preserve"> </w:t>
      </w:r>
      <w:r>
        <w:rPr/>
        <w:t>2024 года сложился профицит в сумме 19 399,2 тыс. рублей.</w:t>
      </w:r>
    </w:p>
    <w:p>
      <w:pPr>
        <w:pStyle w:val="Normal"/>
        <w:ind w:firstLine="708"/>
        <w:jc w:val="both"/>
        <w:rPr/>
      </w:pPr>
      <w:r>
        <w:rPr/>
        <w:t>Обязательства по муниципальным гарантиям приняты в размере 7 793,0</w:t>
      </w:r>
      <w:r>
        <w:rPr>
          <w:b/>
          <w:bCs/>
        </w:rPr>
        <w:t xml:space="preserve"> </w:t>
      </w:r>
      <w:r>
        <w:rPr/>
        <w:t xml:space="preserve">тыс. рублей, в т.ч. по источникам финансирования дефицита местного бюджета – 5 827,1 тыс. рублей, исполнено 720,0 тыс. рублей </w:t>
      </w:r>
      <w:r>
        <w:rPr>
          <w:rFonts w:cs="Liberation Serif" w:ascii="Liberation Serif" w:hAnsi="Liberation Serif"/>
        </w:rPr>
        <w:t xml:space="preserve">и по расходам местного бюджета 1 965,9 тыс. рублей </w:t>
      </w:r>
      <w:r>
        <w:rPr>
          <w:rFonts w:cs="Liberation Serif" w:ascii="Liberation Serif" w:hAnsi="Liberation Serif"/>
          <w:b/>
          <w:bCs/>
        </w:rPr>
        <w:t xml:space="preserve">– </w:t>
      </w:r>
      <w:r>
        <w:rPr>
          <w:rFonts w:cs="Liberation Serif" w:ascii="Liberation Serif" w:hAnsi="Liberation Serif"/>
        </w:rPr>
        <w:t>исполнено 1 965,9 тыс. рублей.</w:t>
      </w:r>
      <w:r>
        <w:rPr>
          <w:rFonts w:cs="Liberation Serif" w:ascii="Liberation Serif" w:hAnsi="Liberation Serif"/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расходам по состоянию на 01.07.2024 г. отсутствует.</w:t>
      </w:r>
    </w:p>
    <w:p>
      <w:pPr>
        <w:pStyle w:val="Normal"/>
        <w:ind w:firstLine="708"/>
        <w:jc w:val="both"/>
        <w:rPr/>
      </w:pPr>
      <w:r>
        <w:rPr/>
        <w:t>Дебиторская задолженность по состоянию на 01.07.2024 г. составила                 161,9 тыс. рублей.</w:t>
      </w:r>
    </w:p>
    <w:p>
      <w:pPr>
        <w:pStyle w:val="Normal"/>
        <w:ind w:firstLine="708"/>
        <w:jc w:val="both"/>
        <w:rPr/>
      </w:pPr>
      <w:r>
        <w:rPr/>
        <w:t>Сумма дебиторской задолженности образовалась за счет проплаченных авансов за найм муниципального жилья.</w:t>
      </w:r>
    </w:p>
    <w:p>
      <w:pPr>
        <w:pStyle w:val="Normal"/>
        <w:ind w:firstLine="708"/>
        <w:jc w:val="both"/>
        <w:rPr/>
      </w:pPr>
      <w:r>
        <w:rPr/>
        <w:t>Принятые обязательства Усть-Ницинского сельского поселения исполняются стабильно, просроченная кредиторская задолженность на 01.07.2024 г. отсутству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/>
        <w:t>Исполнение бюджета продолжается, разработаны и принимаются меры по оптимизации негативных процессов, влияющих на показатели бюджета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а Усть-Ницинск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кого поселения:                                                        А.А. Лу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пециалист по бух.учету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/>
        <w:t xml:space="preserve">            </w:t>
      </w:r>
      <w:r>
        <w:rPr/>
        <w:t>и отчетности:                                                                    С.Л. Хорунж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57:00Z</dcterms:created>
  <dc:creator>Решетникова</dc:creator>
  <dc:description/>
  <cp:keywords/>
  <dc:language>en-US</dc:language>
  <cp:lastModifiedBy>duma1</cp:lastModifiedBy>
  <cp:lastPrinted>2024-08-30T11:41:00Z</cp:lastPrinted>
  <dcterms:modified xsi:type="dcterms:W3CDTF">2024-08-30T06:41:00Z</dcterms:modified>
  <cp:revision>3</cp:revision>
  <dc:subject/>
  <dc:title/>
</cp:coreProperties>
</file>