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8160" cy="784860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5880</wp:posOffset>
                      </wp:positionV>
                      <wp:extent cx="59436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4.4pt" to="467.65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rFonts w:ascii="Liberation Serif" w:hAnsi="Liberation Serif" w:cs="Liberation Serif"/>
          <w:b/>
          <w:b/>
          <w:spacing w:val="-16"/>
          <w:sz w:val="28"/>
          <w:szCs w:val="28"/>
        </w:rPr>
      </w:pPr>
      <w:r>
        <w:rPr>
          <w:rFonts w:cs="Liberation Serif" w:ascii="Liberation Serif" w:hAnsi="Liberation Serif"/>
          <w:b/>
          <w:spacing w:val="-16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rFonts w:cs="Liberation Serif" w:ascii="Liberation Serif" w:hAnsi="Liberation Serif"/>
          <w:spacing w:val="-16"/>
          <w:sz w:val="28"/>
          <w:szCs w:val="28"/>
        </w:rPr>
        <w:t>от  29 августа  2024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г.                                                                                   № 105-Н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rFonts w:cs="Liberation Serif" w:ascii="Liberation Serif" w:hAnsi="Liberation Serif"/>
          <w:spacing w:val="-2"/>
          <w:sz w:val="28"/>
          <w:szCs w:val="28"/>
        </w:rPr>
        <w:t>с. Усть - Ницинское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2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Усть - Ницинского сельского поселения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 1 полугодие 2024 год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53 Бюджетного кодекса Российской Федерации, статьей 22 Устава Усть-Ницинского сельского поселения, положением о бюджетном процессе в Усть - Ницинском сельском поселении, утвержденного  решением Думы Усть - Ницинского сельского поселения  от 29.10.2021 г. № 291-НПА  (с изменениями от 28.12.2021 № 316-НПА), заслушав доклад  главы Усть - Ницинского сельского поселения Лукина А.С. Дума Усть - Ницинского сельского поселен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708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1. Принять к сведению отчет об исполнении бюджета Усть - Ницинского сельского поселения за 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4 года, в том числе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1) по доходам в сумме  67 028,8 тыс. рублей (приложение № 1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2) по расходам в сумме 47 629,6  тыс. рублей (приложение № 2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 xml:space="preserve">3) исполнение расходов по ведомственной структуре бюджета Усть – Ницинского сельского поселения за  </w:t>
      </w:r>
      <w:r>
        <w:rPr>
          <w:rFonts w:cs="Liberation Serif" w:ascii="Liberation Serif" w:hAnsi="Liberation Serif"/>
          <w:sz w:val="28"/>
          <w:szCs w:val="28"/>
          <w:lang w:val="en-US"/>
        </w:rPr>
        <w:t>l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4 года (приложение №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4) размер профицита бюджета в сумме  19 399,2 тыс.  рублей (приложение № 4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pacing w:val="-1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5)  Справка «Размер и  структура муниципального долга Усть-Ницинское сельское поселение на 01.07.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2.  Опубликовать настоящее решение в «Информационном вестнике Усть -Ницинского сельского поселения» и  разместить на официальном сайте Усть -Ницинского сельского поселения в информационно-телекоммуникационной сети «Интернет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усть-ницинское.рф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ab/>
        <w:t>3.  Контроль над исполнением решения возложить на комиссию по экономическим вопросам (Фомиченко С.А.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едседатель Думы Усть-Ницинского                        Глава Усть-Ницинского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сельского поселения                                                      сельского поселения                   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____________ Востриков Ю.И.                                     ___________ Лукин А.С.</w:t>
      </w:r>
    </w:p>
    <w:p>
      <w:pPr>
        <w:pStyle w:val="Normal"/>
        <w:tabs>
          <w:tab w:val="clear" w:pos="708"/>
          <w:tab w:val="left" w:pos="975" w:leader="none"/>
          <w:tab w:val="left" w:pos="7470" w:leader="none"/>
        </w:tabs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user</dc:creator>
  <dc:description/>
  <cp:keywords/>
  <dc:language>en-US</dc:language>
  <cp:lastModifiedBy>duma1</cp:lastModifiedBy>
  <cp:lastPrinted>2024-08-30T11:40:00Z</cp:lastPrinted>
  <dcterms:modified xsi:type="dcterms:W3CDTF">2024-08-30T06:41:00Z</dcterms:modified>
  <cp:revision>106</cp:revision>
  <dc:subject/>
  <dc:title/>
</cp:coreProperties>
</file>