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ь-Ниц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2023 год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</w:rPr>
        <w:t>Бюджет Усть-Ницинского сельского поселения утверждён  решением Думы Усть-Ницинского сельского поселения № 20-НПА от 28 декабря 2022 года «О бюджете Усть-Ницинского сельского поселения на 2023 год и плановый период 2024 и 2025 годов» по доходам в сумме 76 954,9 тыс. рублей, по расходам – 76 954,9 тыс. рублей, размер дефицита не предусмотрен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течение отчетного периода в бюджет вносились изменения и по состоянию на 01.01.2024 г. бюджетные назначения по доходам составили 86872,3 тыс. рубле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  <w:t>За  2023  год  в бюджет Усть-Ницинского сельского поселения поступило 85409,4 тыс. руб. (план выполнен на 98,3%), в том числе налоговых и неналоговых доходов  в сумме 14100,9 тыс. руб.  при плане 14956 тыс. руб. Выполнение плана составило 94,3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лог на доходы физических лиц поступил в сумме 494,6 тыс. руб., что составило 118,6% годового назначения, в результате роста ФОТ 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кцизы на нефтепродукты поступили в сумме 11483,3 тыс. руб., что составило 101,9% годового назначения. </w:t>
      </w:r>
    </w:p>
    <w:p>
      <w:pPr>
        <w:pStyle w:val="Normal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ab/>
        <w:t xml:space="preserve">Налог на имущество физических лиц поступил  в сумме 997,6 тыс. руб., что составляет 97,8% годового назначения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оступления по земельному налогу в бюджет поселения составили 967,5  тыс. руб., что составило 46,4% годового исполнения, в результате</w:t>
      </w:r>
      <w:r>
        <w:rPr>
          <w:rFonts w:cs="Liberation Serif" w:ascii="Liberation Serif" w:hAnsi="Liberation Serif"/>
          <w:color w:val="000000"/>
        </w:rPr>
        <w:t xml:space="preserve"> р</w:t>
      </w:r>
      <w:r>
        <w:rPr>
          <w:rFonts w:cs="Liberation Serif" w:ascii="Liberation Serif" w:hAnsi="Liberation Serif"/>
        </w:rPr>
        <w:t xml:space="preserve">оста недоимки на 51,7% с начала года и снижения поступлений из-за снижения уплаты налога отдельными налогоплательщиками в связи со снижением налоговой базы и изменением кадастровой стоимости земельных участков. </w:t>
      </w:r>
    </w:p>
    <w:p>
      <w:pPr>
        <w:pStyle w:val="Normal"/>
        <w:jc w:val="both"/>
        <w:rPr>
          <w:rFonts w:ascii="Liberation Serif" w:hAnsi="Liberation Serif" w:cs="Liberation Serif"/>
          <w:color w:val="FF0000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Доходы от арендной платы за земельные участки поступили в сумме 26,1 тыс. руб., что составило 87,1% годового назначения. Текущая задолженность уплачена в январе 2024 г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000000"/>
        </w:rPr>
        <w:t>Доходы от сдачи в аренду имущества, находящегося в оперативном управлении органов управления сельских поселений в отчетном периоде  поступили в сумме 53,9 тыс. руб., что составило 89,8% годового назначени</w:t>
      </w:r>
      <w:r>
        <w:rPr>
          <w:rFonts w:cs="Liberation Serif" w:ascii="Liberation Serif" w:hAnsi="Liberation Serif"/>
        </w:rPr>
        <w:t>я, текущая задолженность уплачена в январе 2024 г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лата по соглашениям об установлении сервитута  поступила в сумме 4,7 тыс. руб. от ПАО «Россети Урала»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очие поступления от использования имущества, находящегося в собственности сельского поселения поступили в сумме 22,8 тыс. руб., что составило 76,1% годового назначения. Несвоевременная оплата по договорам соцнайм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чие доходы от компенсации затрат бюджетов поселений поступили  в сумме 50,2 тыс. руб. – возмещение коммунальных затрат, что составило 109% годового назначения, в результате увеличения платы за коммунальные услуг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Безвозмездных поступлений за  2023 год в бюджет  Усть-Ницинского сельского поселения  было предоставлено 71308,5 тыс. руб. при плане 71916,3 тыс. руб., в том числе дотаций  – 7407,6 тыс. руб., субсидий - 1504,6 тыс. руб., субвенций –336,8 тыс. руб., прочих межбюджетных трансфертов 62181,6 тыс. руб.  и возврат остатков межбюджетных трансфертов прошлых лет - (-122,1) тыс. руб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ые назначения по расходам на 2023 год утверждены в сумме            76 954,9 тыс. рублей.  В течении отчетного периода внесены изменения, в результате уточненные бюджетные назначения по расходам составили 86 994,4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ная часть бюджета исполнена на 92,45 % или в сумме 80 424,8 тыс. рублей. По сравнению с аналогичным периодом прошлого года расходная часть бюджета увеличилась на 3,93 % или на 3 042,2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709"/>
        <w:gridCol w:w="1661"/>
        <w:gridCol w:w="1599"/>
        <w:gridCol w:w="1559"/>
        <w:gridCol w:w="1417"/>
      </w:tblGrid>
      <w:tr>
        <w:trPr>
          <w:trHeight w:val="245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ток росписи/пл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росписи/плана</w:t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405 784,6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405 784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6 400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6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73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16 340,4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16 34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43 015,9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922 355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420 660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74%</w:t>
            </w:r>
          </w:p>
        </w:tc>
      </w:tr>
      <w:tr>
        <w:trPr>
          <w:trHeight w:val="49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911 427,1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762 489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48 937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,78%</w:t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942 000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94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 469 778,0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 469 778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0 636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0 63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49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4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6 994 382,2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 424 784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569 597,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,45%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/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83 524,4 тыс. рублей, исполнение составило 76 954,8 тыс. рублей или 92,13 %.</w:t>
      </w:r>
    </w:p>
    <w:p>
      <w:pPr>
        <w:pStyle w:val="Normal"/>
        <w:ind w:firstLine="708"/>
        <w:jc w:val="both"/>
        <w:rPr/>
      </w:pPr>
      <w:r>
        <w:rPr/>
        <w:t xml:space="preserve">Расходы на непрограммные мероприятия составили 3 469,9 тыс. рублей или 4,31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/>
      </w:pPr>
      <w:r>
        <w:rPr/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/>
        <w:t>- подпрограмма «Развитие транспорта и дорожного хозяйства на территории Усть-Ницинского сельского поселения» - исполнено 11 482,9</w:t>
      </w:r>
      <w:r>
        <w:rPr>
          <w:b/>
        </w:rPr>
        <w:t xml:space="preserve"> </w:t>
      </w:r>
      <w:r>
        <w:rPr/>
        <w:t>тыс. рублей при плане                      16 903,5 тыс. рублей. Удельный вес составляет 20,24 % от годовых назначений по МП.</w:t>
      </w:r>
    </w:p>
    <w:p>
      <w:pPr>
        <w:pStyle w:val="Normal"/>
        <w:ind w:firstLine="708"/>
        <w:jc w:val="both"/>
        <w:rPr/>
      </w:pPr>
      <w:r>
        <w:rPr/>
        <w:t xml:space="preserve">Расходы направлены </w:t>
      </w: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>на ремонт дороги ул. Шанаурина с. Усть-Ницинское</w:t>
      </w:r>
      <w:r>
        <w:rPr/>
        <w:t xml:space="preserve"> и на содержание автомобильных дорог общего пользования в населенных пунктах поселения.</w:t>
      </w:r>
    </w:p>
    <w:p>
      <w:pPr>
        <w:pStyle w:val="Normal"/>
        <w:ind w:firstLine="708"/>
        <w:jc w:val="both"/>
        <w:rPr/>
      </w:pPr>
      <w:r>
        <w:rPr/>
        <w:t>- подпрограмма «Развитие жилищно-коммунального хозяйства и повышение энергетической эффективности на территории Усть-Ницинского сельского поселения» - исполнено 17 704,5 тыс. рублей при плане 18 853,4 тыс. рублей. Удельный вес составляет 22,57 % от годового назначения.</w:t>
      </w:r>
    </w:p>
    <w:p>
      <w:pPr>
        <w:pStyle w:val="Normal"/>
        <w:ind w:firstLine="708"/>
        <w:jc w:val="both"/>
        <w:rPr/>
      </w:pPr>
      <w:r>
        <w:rPr/>
        <w:t>Мероприятия направлены на благоустройство населенных пунктов сельского поселения, сбор, транспортировка, обработка, утилизация твердых коммунальных отходов.</w:t>
      </w:r>
    </w:p>
    <w:p>
      <w:pPr>
        <w:pStyle w:val="Normal"/>
        <w:ind w:firstLine="708"/>
        <w:jc w:val="both"/>
        <w:rPr/>
      </w:pPr>
      <w:r>
        <w:rPr/>
        <w:t>- подпрограмма «Развитие культуры на территории Усть-Ницинского сельского поселения» - исполнено 32 409,8 тыс. рублей при плане 32 409,8 тыс. рублей. Удельный вес составляет 38,80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/>
        <w:t>Расходы поселения направлены на предоставление субсидий на выполнение муниципального задания МБУК «Усть-Ницинский КДЦ».</w:t>
      </w:r>
    </w:p>
    <w:p>
      <w:pPr>
        <w:pStyle w:val="Normal"/>
        <w:ind w:firstLine="708"/>
        <w:jc w:val="both"/>
        <w:rPr/>
      </w:pPr>
      <w:r>
        <w:rPr/>
        <w:t>- подпрограмма «Общегосударственные вопросы на территории Усть-Ницинского сельского поселения» - исполнено 11 019,6 тыс. рублей при плане 11 019,6 тыс. рублей. Удельный вес составляет 13,19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/>
        <w:t>По итогам исполнения местного бюджета за 2023 год сложился профицит в сумме       4 984,6 тыс. рублей.</w:t>
      </w:r>
    </w:p>
    <w:p>
      <w:pPr>
        <w:pStyle w:val="Normal"/>
        <w:ind w:firstLine="708"/>
        <w:jc w:val="both"/>
        <w:rPr/>
      </w:pPr>
      <w:r>
        <w:rPr/>
        <w:t>Обязательства по муниципальным гарантиям приняты в размере 8 165,6 тыс. рублей, в т.ч. по источникам финансирования дефицита местного бюджета</w:t>
      </w:r>
      <w:r>
        <w:rPr>
          <w:b/>
        </w:rPr>
        <w:t xml:space="preserve"> –    2</w:t>
      </w:r>
      <w:r>
        <w:rPr/>
        <w:t xml:space="preserve"> 815,5 тыс. рублей, в т.ч. остаток на начало 2023 года в сумме 732,6 тыс. рублей – исполнено 2 815,5 и по расходам местного бюджета 5 350,1 тыс. рублей – исполнено в полном объеме.  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расходам по состоянию на 01.01.2024 г. отсутствует.</w:t>
      </w:r>
    </w:p>
    <w:p>
      <w:pPr>
        <w:pStyle w:val="Normal"/>
        <w:ind w:firstLine="708"/>
        <w:jc w:val="both"/>
        <w:rPr/>
      </w:pPr>
      <w:r>
        <w:rPr/>
        <w:t>Дебиторская задолженность по состоянию на 01.01.2024 г. уменьшилась на                        370,4 тыс. рублей по сравнению с предыдущим периодом прошлого года и составила 170,7 тыс. рублей.</w:t>
      </w:r>
    </w:p>
    <w:p>
      <w:pPr>
        <w:pStyle w:val="Normal"/>
        <w:ind w:firstLine="708"/>
        <w:jc w:val="both"/>
        <w:rPr/>
      </w:pPr>
      <w:r>
        <w:rPr/>
        <w:t>Сумма дебиторской задолженности образовалась за счет проплаченных авансов по договору соцнайма с МУП «Жилкомсервис», аренды земельных участков.</w:t>
      </w:r>
    </w:p>
    <w:p>
      <w:pPr>
        <w:pStyle w:val="Normal"/>
        <w:ind w:firstLine="708"/>
        <w:jc w:val="both"/>
        <w:rPr/>
      </w:pPr>
      <w:r>
        <w:rPr/>
        <w:t>Принятые обязательства Усть-Ницинского сельского поселения исполняются стабильно, просроченная кредиторская задолженность на 01.01.2024 г. отсутствует.</w:t>
      </w:r>
    </w:p>
    <w:p>
      <w:pPr>
        <w:pStyle w:val="Normal"/>
        <w:ind w:firstLine="708"/>
        <w:jc w:val="both"/>
        <w:rPr/>
      </w:pPr>
      <w:r>
        <w:rPr/>
        <w:t>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а Усть-Ницин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кого поселения:                                                                        А.С. Лу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едущий специалист по бух.учету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>и отчетности:                                                                                      С.Л. Хорунже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7:00Z</dcterms:created>
  <dc:creator>Решетникова</dc:creator>
  <dc:description/>
  <cp:keywords/>
  <dc:language>en-US</dc:language>
  <cp:lastModifiedBy>76</cp:lastModifiedBy>
  <cp:lastPrinted>2024-03-26T10:55:00Z</cp:lastPrinted>
  <dcterms:modified xsi:type="dcterms:W3CDTF">2024-03-26T09:19:00Z</dcterms:modified>
  <cp:revision>138</cp:revision>
  <dc:subject/>
  <dc:title/>
</cp:coreProperties>
</file>