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147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782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1915</wp:posOffset>
                      </wp:positionV>
                      <wp:extent cx="2766060" cy="6350"/>
                      <wp:effectExtent l="635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6240" cy="6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45pt" to="221.35pt,6.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ь-Ниц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208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623943, Свердловская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ободо – Туринский 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Усть – Ницинское, ул. Шанаурина, 3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ефон</w:t>
            </w:r>
            <w:r>
              <w:rPr>
                <w:sz w:val="20"/>
                <w:lang w:val="en-US"/>
              </w:rPr>
              <w:t xml:space="preserve"> (34-361-) 27- 8 -4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lang w:val="en-US"/>
              </w:rPr>
              <w:t>e-mail: ustniza @ yandex.ru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6.04.2024              №_484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Востри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>Администрация Усть-Ницинского сельского поселения Слободо-Туринского муниципального района на основании статьи 39 Положения «О бюджетном процессе в Усть-Ницинском сельском поселении», утвержденного  решением Думы от 29.10.2021 № 291-НПА (с изм. от 28.12.2021 № 316-НПА) направляет в Ваш адрес проект решения Думы  «</w:t>
      </w:r>
      <w:r>
        <w:rPr>
          <w:rFonts w:cs="Liberation Serif" w:ascii="Liberation Serif" w:hAnsi="Liberation Serif"/>
          <w:sz w:val="28"/>
          <w:szCs w:val="28"/>
        </w:rPr>
        <w:t>Об исполнении бюджета Усть-Ницинского сельского поселения за отчетный финансовый 2023 год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ложение: на 55 л. в 1 экз.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Усть-Ницинского </w:t>
        <w:tab/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742950" cy="54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А.С. Лу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46:00Z</dcterms:created>
  <dc:creator>1</dc:creator>
  <dc:description/>
  <cp:keywords/>
  <dc:language>en-US</dc:language>
  <cp:lastModifiedBy>76</cp:lastModifiedBy>
  <cp:lastPrinted>2020-11-13T11:22:00Z</cp:lastPrinted>
  <dcterms:modified xsi:type="dcterms:W3CDTF">2024-04-26T04:35:00Z</dcterms:modified>
  <cp:revision>186</cp:revision>
  <dc:subject/>
  <dc:title> </dc:title>
</cp:coreProperties>
</file>